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0070C0"/>
          <w:sz w:val="24"/>
          <w:szCs w:val="24"/>
        </w:rPr>
      </w:pPr>
      <w:r>
        <w:rPr>
          <w:rFonts w:eastAsia="Times New Roman" w:cs="Times New Roman" w:ascii="Times New Roman" w:hAnsi="Times New Roman"/>
          <w:b/>
          <w:color w:val="0070C0"/>
          <w:sz w:val="24"/>
          <w:szCs w:val="24"/>
        </w:rPr>
        <w:t xml:space="preserve"> </w:t>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Koncepcija par zemes dzīļu izmantošanas tiesiskā regulējuma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pilnveidošanu potenciālo investīciju piesaistei</w:t>
      </w:r>
      <w:r>
        <w:br w:type="page"/>
      </w:r>
    </w:p>
    <w:p>
      <w:pPr>
        <w:pStyle w:val="Normal"/>
        <w:spacing w:lineRule="auto" w:line="240" w:before="0" w:after="120"/>
        <w:ind w:firstLine="72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TOCHeading"/>
        <w:jc w:val="center"/>
        <w:rPr/>
      </w:pPr>
      <w:r>
        <w:rPr/>
        <w:t>Saturs</w:t>
      </w:r>
    </w:p>
    <w:sdt>
      <w:sdtPr>
        <w:docPartObj>
          <w:docPartGallery w:val="Table of Contents"/>
          <w:docPartUnique w:val="true"/>
        </w:docPartObj>
      </w:sdtPr>
      <w:sdtContent>
        <w:p>
          <w:pPr>
            <w:pStyle w:val="Contents1"/>
            <w:spacing w:before="0" w:after="100"/>
            <w:rPr>
              <w:rFonts w:eastAsia="Times New Roman"/>
              <w:b w:val="false"/>
              <w:b w:val="false"/>
              <w:sz w:val="22"/>
              <w:szCs w:val="22"/>
            </w:rPr>
          </w:pPr>
          <w:r>
            <w:fldChar w:fldCharType="begin"/>
          </w:r>
          <w:r>
            <w:rPr>
              <w:rStyle w:val="IndexLink"/>
              <w:sz w:val="24"/>
              <w:b/>
              <w:shd w:fill="FFFFFF" w:val="clear"/>
              <w:szCs w:val="24"/>
              <w:rFonts w:cs="Times New Roman"/>
              <w:lang w:val="en-US" w:eastAsia="en-US"/>
            </w:rPr>
            <w:instrText xml:space="preserve"> TOC \o "1-3" \h \z \u </w:instrText>
          </w:r>
          <w:r>
            <w:rPr>
              <w:rStyle w:val="IndexLink"/>
              <w:sz w:val="24"/>
              <w:b/>
              <w:shd w:fill="FFFFFF" w:val="clear"/>
              <w:szCs w:val="24"/>
              <w:rFonts w:cs="Times New Roman"/>
              <w:lang w:val="en-US" w:eastAsia="en-US"/>
            </w:rPr>
            <w:fldChar w:fldCharType="separate"/>
          </w:r>
          <w:hyperlink w:anchor="__RefHeading___Toc417476887">
            <w:r>
              <w:rPr>
                <w:rStyle w:val="IndexLink"/>
                <w:rFonts w:cs="Times New Roman"/>
                <w:b/>
                <w:sz w:val="24"/>
                <w:szCs w:val="24"/>
                <w:shd w:fill="FFFFFF" w:val="clear"/>
                <w:lang w:val="en-US" w:eastAsia="en-US"/>
              </w:rPr>
              <w:t>Kopsavilkums</w:t>
            </w:r>
            <w:r>
              <w:rPr>
                <w:rStyle w:val="IndexLink"/>
                <w:rFonts w:cs="Times New Roman"/>
                <w:b/>
                <w:sz w:val="24"/>
                <w:szCs w:val="24"/>
                <w:lang w:val="en-US" w:eastAsia="en-US"/>
              </w:rPr>
              <w:tab/>
              <w:t>3</w:t>
            </w:r>
          </w:hyperlink>
        </w:p>
        <w:p>
          <w:pPr>
            <w:pStyle w:val="Contents1"/>
            <w:rPr>
              <w:rFonts w:eastAsia="Times New Roman"/>
              <w:b w:val="false"/>
              <w:b w:val="false"/>
              <w:sz w:val="22"/>
              <w:szCs w:val="22"/>
            </w:rPr>
          </w:pPr>
          <w:hyperlink w:anchor="__RefHeading___Toc417476888">
            <w:r>
              <w:rPr>
                <w:rStyle w:val="IndexLink"/>
                <w:shd w:fill="FFFFFF" w:val="clear"/>
              </w:rPr>
              <w:t>1. Ievads</w:t>
            </w:r>
            <w:r>
              <w:rPr>
                <w:rStyle w:val="IndexLink"/>
              </w:rPr>
              <w:tab/>
              <w:t>5</w:t>
            </w:r>
          </w:hyperlink>
        </w:p>
        <w:p>
          <w:pPr>
            <w:pStyle w:val="Contents1"/>
            <w:rPr>
              <w:rFonts w:eastAsia="Times New Roman"/>
              <w:b w:val="false"/>
              <w:b w:val="false"/>
              <w:sz w:val="22"/>
              <w:szCs w:val="22"/>
            </w:rPr>
          </w:pPr>
          <w:hyperlink w:anchor="__RefHeading___Toc417476889">
            <w:r>
              <w:rPr>
                <w:rStyle w:val="IndexLink"/>
              </w:rPr>
              <w:t>2. Zemes dzīļu resursi Latvijā</w:t>
              <w:tab/>
              <w:t>7</w:t>
            </w:r>
          </w:hyperlink>
        </w:p>
        <w:p>
          <w:pPr>
            <w:pStyle w:val="Contents1"/>
            <w:rPr>
              <w:rFonts w:eastAsia="Times New Roman"/>
              <w:b w:val="false"/>
              <w:b w:val="false"/>
              <w:sz w:val="22"/>
              <w:szCs w:val="22"/>
            </w:rPr>
          </w:pPr>
          <w:hyperlink w:anchor="__RefHeading___Toc417476890">
            <w:r>
              <w:rPr>
                <w:rStyle w:val="IndexLink"/>
              </w:rPr>
              <w:t>3. Zemes dzīļu izmantošana</w:t>
              <w:tab/>
              <w:t>8</w:t>
            </w:r>
          </w:hyperlink>
        </w:p>
        <w:p>
          <w:pPr>
            <w:pStyle w:val="Contents1"/>
            <w:rPr>
              <w:rFonts w:eastAsia="Times New Roman"/>
              <w:b w:val="false"/>
              <w:b w:val="false"/>
              <w:sz w:val="22"/>
              <w:szCs w:val="22"/>
            </w:rPr>
          </w:pPr>
          <w:hyperlink w:anchor="__RefHeading___Toc417476891">
            <w:r>
              <w:rPr>
                <w:rStyle w:val="IndexLink"/>
              </w:rPr>
              <w:t xml:space="preserve">4. Zemes dzīļu īpašumtiesības </w:t>
              <w:tab/>
              <w:t>8</w:t>
            </w:r>
          </w:hyperlink>
        </w:p>
        <w:p>
          <w:pPr>
            <w:pStyle w:val="Contents1"/>
            <w:rPr>
              <w:rFonts w:eastAsia="Times New Roman"/>
              <w:b w:val="false"/>
              <w:b w:val="false"/>
              <w:sz w:val="22"/>
              <w:szCs w:val="22"/>
            </w:rPr>
          </w:pPr>
          <w:hyperlink w:anchor="__RefHeading___Toc417476892">
            <w:r>
              <w:rPr>
                <w:rStyle w:val="IndexLink"/>
              </w:rPr>
              <w:t>5. Ekonomiskie instrumenti zemes dzīļu izmantošanā un zemes dzīļu izmantošanas nozīme tautsaimniecībā</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3">
            <w:r>
              <w:rPr>
                <w:rStyle w:val="IndexLink"/>
                <w:rFonts w:cs="Times New Roman" w:ascii="Times New Roman" w:hAnsi="Times New Roman"/>
                <w:lang w:val="en-US" w:eastAsia="en-US"/>
              </w:rPr>
              <w:t>5.1. Dabas resursu nodoklis</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4">
            <w:r>
              <w:rPr>
                <w:rStyle w:val="IndexLink"/>
                <w:rFonts w:cs="Times New Roman" w:ascii="Times New Roman" w:hAnsi="Times New Roman"/>
                <w:lang w:val="en-US" w:eastAsia="en-US"/>
              </w:rPr>
              <w:t>5.2. Zemes dzīļu izmantošanas nozīme tautsaimniecībā</w:t>
              <w:tab/>
              <w:t>13</w:t>
            </w:r>
          </w:hyperlink>
        </w:p>
        <w:p>
          <w:pPr>
            <w:pStyle w:val="Contents1"/>
            <w:tabs>
              <w:tab w:val="clear" w:pos="720"/>
              <w:tab w:val="left" w:pos="440" w:leader="none"/>
            </w:tabs>
            <w:rPr>
              <w:rFonts w:eastAsia="Times New Roman"/>
              <w:b w:val="false"/>
              <w:b w:val="false"/>
              <w:sz w:val="22"/>
              <w:szCs w:val="22"/>
            </w:rPr>
          </w:pPr>
          <w:hyperlink w:anchor="__RefHeading___Toc417476895">
            <w:r>
              <w:rPr>
                <w:rStyle w:val="IndexLink"/>
              </w:rPr>
              <w:t>6.</w:t>
            </w:r>
            <w:r>
              <w:rPr>
                <w:rStyle w:val="IndexLink"/>
                <w:rFonts w:eastAsia="Times New Roman"/>
                <w:b w:val="false"/>
                <w:sz w:val="22"/>
                <w:szCs w:val="22"/>
              </w:rPr>
              <w:tab/>
            </w:r>
            <w:r>
              <w:rPr>
                <w:rStyle w:val="IndexLink"/>
              </w:rPr>
              <w:t>Tiesības uz derīgajiem izrakteņiem un normatīvais regulējums citās valstīs</w:t>
              <w:tab/>
              <w:t>15</w:t>
            </w:r>
          </w:hyperlink>
        </w:p>
        <w:p>
          <w:pPr>
            <w:pStyle w:val="Contents1"/>
            <w:tabs>
              <w:tab w:val="clear" w:pos="720"/>
              <w:tab w:val="left" w:pos="440" w:leader="none"/>
            </w:tabs>
            <w:rPr>
              <w:rFonts w:eastAsia="Times New Roman"/>
              <w:b w:val="false"/>
              <w:b w:val="false"/>
              <w:sz w:val="22"/>
              <w:szCs w:val="22"/>
            </w:rPr>
          </w:pPr>
          <w:hyperlink w:anchor="__RefHeading___Toc417476896">
            <w:r>
              <w:rPr>
                <w:rStyle w:val="IndexLink"/>
              </w:rPr>
              <w:t>7.</w:t>
            </w:r>
            <w:r>
              <w:rPr>
                <w:rStyle w:val="IndexLink"/>
                <w:rFonts w:eastAsia="Times New Roman"/>
                <w:b w:val="false"/>
                <w:sz w:val="22"/>
                <w:szCs w:val="22"/>
              </w:rPr>
              <w:tab/>
            </w:r>
            <w:r>
              <w:rPr>
                <w:rStyle w:val="IndexLink"/>
              </w:rPr>
              <w:t>Problēmas zemes dzīļu izpētē un izmantošanā Latvijā</w:t>
              <w:tab/>
              <w:t>2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7">
            <w:r>
              <w:rPr>
                <w:rStyle w:val="IndexLink"/>
                <w:rFonts w:cs="Times New Roman" w:ascii="Times New Roman" w:hAnsi="Times New Roman"/>
                <w:lang w:val="en-US" w:eastAsia="en-US"/>
              </w:rPr>
              <w:t>7.1. Zemes dzīļu īpašumtiesības</w:t>
              <w:tab/>
              <w:t>23</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8">
            <w:r>
              <w:rPr>
                <w:rStyle w:val="IndexLink"/>
                <w:rFonts w:cs="Times New Roman" w:ascii="Times New Roman" w:hAnsi="Times New Roman"/>
                <w:lang w:val="en-US" w:eastAsia="en-US"/>
              </w:rPr>
              <w:t>7.2. Ekonomiskie instrumenti</w:t>
              <w:tab/>
              <w:t>24</w:t>
            </w:r>
          </w:hyperlink>
        </w:p>
        <w:p>
          <w:pPr>
            <w:pStyle w:val="Contents1"/>
            <w:rPr>
              <w:rFonts w:eastAsia="Times New Roman"/>
              <w:b w:val="false"/>
              <w:b w:val="false"/>
              <w:sz w:val="22"/>
              <w:szCs w:val="22"/>
            </w:rPr>
          </w:pPr>
          <w:hyperlink w:anchor="__RefHeading___Toc417476899">
            <w:r>
              <w:rPr>
                <w:rStyle w:val="IndexLink"/>
              </w:rPr>
              <w:t>8.Tiesiskā regulējuma pilnveidošanas juridiskie aspekti</w:t>
              <w:tab/>
              <w:t>24</w:t>
            </w:r>
          </w:hyperlink>
        </w:p>
        <w:p>
          <w:pPr>
            <w:pStyle w:val="Contents1"/>
            <w:rPr>
              <w:rFonts w:eastAsia="Times New Roman"/>
              <w:b w:val="false"/>
              <w:b w:val="false"/>
              <w:sz w:val="22"/>
              <w:szCs w:val="22"/>
            </w:rPr>
          </w:pPr>
          <w:hyperlink w:anchor="__RefHeading___Toc417476900">
            <w:r>
              <w:rPr>
                <w:rStyle w:val="IndexLink"/>
              </w:rPr>
              <w:t>9. Risinājuma varianti</w:t>
              <w:tab/>
              <w:t>27</w:t>
            </w:r>
          </w:hyperlink>
        </w:p>
        <w:p>
          <w:pPr>
            <w:pStyle w:val="Contents1"/>
            <w:rPr>
              <w:rFonts w:eastAsia="Times New Roman"/>
              <w:b w:val="false"/>
              <w:b w:val="false"/>
              <w:sz w:val="22"/>
              <w:szCs w:val="22"/>
            </w:rPr>
          </w:pPr>
          <w:hyperlink w:anchor="__RefHeading___Toc417476901">
            <w:r>
              <w:rPr>
                <w:rStyle w:val="IndexLink"/>
              </w:rPr>
              <w:t>10. Vispārīgie nosacījumi C un D variantu ieviešanai</w:t>
              <w:tab/>
              <w:t>36</w:t>
            </w:r>
          </w:hyperlink>
        </w:p>
        <w:p>
          <w:pPr>
            <w:pStyle w:val="Contents1"/>
            <w:rPr>
              <w:rFonts w:eastAsia="Times New Roman"/>
              <w:b w:val="false"/>
              <w:b w:val="false"/>
              <w:sz w:val="22"/>
              <w:szCs w:val="22"/>
            </w:rPr>
          </w:pPr>
          <w:hyperlink w:anchor="__RefHeading___Toc417476902">
            <w:r>
              <w:rPr>
                <w:rStyle w:val="IndexLink"/>
              </w:rPr>
              <w:t>11. Kompensācijas C un D variantu ieviešanai</w:t>
              <w:tab/>
              <w:t>37</w:t>
            </w:r>
          </w:hyperlink>
        </w:p>
        <w:p>
          <w:pPr>
            <w:pStyle w:val="Contents1"/>
            <w:rPr>
              <w:rFonts w:eastAsia="Times New Roman"/>
              <w:b w:val="false"/>
              <w:b w:val="false"/>
              <w:sz w:val="22"/>
              <w:szCs w:val="22"/>
            </w:rPr>
          </w:pPr>
          <w:hyperlink w:anchor="__RefHeading___Toc417476903">
            <w:r>
              <w:rPr>
                <w:rStyle w:val="IndexLink"/>
              </w:rPr>
              <w:t>12. Turpmākās rīcības plānojums</w:t>
              <w:tab/>
              <w:t>38</w:t>
            </w:r>
          </w:hyperlink>
        </w:p>
        <w:p>
          <w:pPr>
            <w:pStyle w:val="Contents1"/>
            <w:rPr>
              <w:rFonts w:ascii="Calibri" w:hAnsi="Calibri" w:eastAsia="Times New Roman" w:cs="Calibri"/>
              <w:sz w:val="22"/>
              <w:szCs w:val="22"/>
            </w:rPr>
          </w:pPr>
          <w:hyperlink w:anchor="__RefHeading___Toc417476904">
            <w:r>
              <w:rPr>
                <w:rStyle w:val="IndexLink"/>
                <w:b w:val="false"/>
              </w:rPr>
              <w:t>13. Pārskatu iesniegšanas kārtība</w:t>
              <w:tab/>
              <w:t>39</w:t>
            </w:r>
          </w:hyperlink>
          <w:r>
            <w:rPr>
              <w:rStyle w:val="IndexLink"/>
              <w:b w:val="false"/>
            </w:rPr>
            <w:fldChar w:fldCharType="end"/>
          </w:r>
        </w:p>
      </w:sdtContent>
    </w:sdt>
    <w:p>
      <w:pPr>
        <w:pStyle w:val="Normal"/>
        <w:rPr>
          <w:rFonts w:ascii="Times New Roman" w:hAnsi="Times New Roman" w:eastAsia="Times New Roman" w:cs="Times New Roman"/>
          <w:b/>
          <w:b/>
          <w:bCs/>
          <w:color w:val="0070C0"/>
          <w:sz w:val="24"/>
          <w:szCs w:val="24"/>
          <w:lang w:val="en-US" w:eastAsia="en-US"/>
        </w:rPr>
      </w:pPr>
      <w:r>
        <w:rPr>
          <w:rFonts w:eastAsia="Times New Roman" w:cs="Times New Roman" w:ascii="Times New Roman" w:hAnsi="Times New Roman"/>
          <w:b/>
          <w:bCs/>
          <w:color w:val="0070C0"/>
          <w:sz w:val="24"/>
          <w:szCs w:val="24"/>
          <w:lang w:val="en-US" w:eastAsia="en-US"/>
        </w:rPr>
      </w:r>
      <w:r>
        <w:br w:type="page"/>
      </w:r>
    </w:p>
    <w:p>
      <w:pPr>
        <w:pStyle w:val="Normal"/>
        <w:spacing w:lineRule="auto" w:line="240" w:before="0" w:after="120"/>
        <w:ind w:firstLine="720"/>
        <w:jc w:val="both"/>
        <w:rPr>
          <w:rFonts w:ascii="Times New Roman" w:hAnsi="Times New Roman" w:cs="Times New Roman"/>
          <w:b/>
          <w:b/>
          <w:color w:val="0070C0"/>
          <w:sz w:val="24"/>
          <w:szCs w:val="24"/>
          <w:shd w:fill="FFFFFF" w:val="clear"/>
        </w:rPr>
      </w:pPr>
      <w:r>
        <w:rPr>
          <w:rFonts w:cs="Times New Roman" w:ascii="Times New Roman" w:hAnsi="Times New Roman"/>
          <w:b/>
          <w:color w:val="0070C0"/>
          <w:sz w:val="24"/>
          <w:szCs w:val="24"/>
          <w:shd w:fill="FFFFFF" w:val="clear"/>
        </w:rPr>
      </w:r>
    </w:p>
    <w:p>
      <w:pPr>
        <w:pStyle w:val="Heading1"/>
        <w:rPr>
          <w:sz w:val="24"/>
          <w:szCs w:val="24"/>
          <w:shd w:fill="FFFFFF" w:val="clear"/>
          <w:lang w:val="lv-LV"/>
        </w:rPr>
      </w:pPr>
      <w:bookmarkStart w:id="0" w:name="__RefHeading___Toc417476887"/>
      <w:bookmarkEnd w:id="0"/>
      <w:r>
        <w:rPr>
          <w:sz w:val="24"/>
          <w:szCs w:val="24"/>
          <w:shd w:fill="FFFFFF" w:val="clear"/>
          <w:lang w:val="lv-LV"/>
        </w:rPr>
        <w:t>Kopsavilkum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par zemes dzīļu izmantošanas tiesiskā regulējuma pilnveidošanu potenciālo investīciju piesaistei</w:t>
      </w:r>
      <w:r>
        <w:rPr>
          <w:rFonts w:cs="Times New Roman" w:ascii="Times New Roman" w:hAnsi="Times New Roman"/>
          <w:sz w:val="24"/>
          <w:szCs w:val="24"/>
          <w:shd w:fill="FFFFFF" w:val="clear"/>
        </w:rPr>
        <w:t xml:space="preserve"> (turpmāk- koncepcija) sākotnēji sagatavota, ievērojot </w:t>
      </w:r>
      <w:r>
        <w:rPr>
          <w:rFonts w:cs="Times New Roman" w:ascii="Times New Roman" w:hAnsi="Times New Roman"/>
          <w:sz w:val="24"/>
          <w:szCs w:val="24"/>
        </w:rPr>
        <w:t>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Pēc izvērtēšanas darba grupā, pieņemts lēmums Koncepciju virzīt tālāk noteiktajā kārtībā izskatīšanai Ministru kabinetā.</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neattiecas uz ogļūdeņražiem, pazemes ūdeņiem un zemes dzīļu derīgajām īpašībām.</w:t>
      </w:r>
    </w:p>
    <w:p>
      <w:pPr>
        <w:pStyle w:val="Normal"/>
        <w:spacing w:lineRule="auto" w:line="240" w:before="0" w:after="120"/>
        <w:ind w:firstLine="720"/>
        <w:jc w:val="both"/>
        <w:rPr/>
      </w:pPr>
      <w:r>
        <w:rPr>
          <w:rFonts w:cs="Times New Roman" w:ascii="Times New Roman" w:hAnsi="Times New Roman"/>
          <w:sz w:val="24"/>
          <w:szCs w:val="24"/>
          <w:shd w:fill="FFFFFF" w:val="clear"/>
        </w:rPr>
        <w:t>Koncepcijā raksturota situācija zemes dzīļu izmantošanā, izvērtēts pašreizējais zemes dzīļu izmantošanu</w:t>
      </w:r>
      <w:r>
        <w:rPr>
          <w:rFonts w:cs="Times New Roman" w:ascii="Times New Roman" w:hAnsi="Times New Roman"/>
          <w:sz w:val="24"/>
          <w:szCs w:val="24"/>
        </w:rPr>
        <w:t xml:space="preserve"> regulējošais normatīvais ietvars, īpaši pievēršot uzmanību zemes dzīļu īpašumtiesībām. Latvijā, atšķirībā no citām Eiropas Savienības dalībvalstīm, zemes dzīles bez atrunām un izņēmumiem pieder zemes īpašniekam. Tādēļ zemes dzīļu izmantošana (ģeoloģiskā izpēte, derīgo izrakteņu ieguve) Latvijā ir saistīta ar zemes īpašumtiesībām. </w:t>
      </w:r>
      <w:r>
        <w:rPr>
          <w:rFonts w:cs="Times New Roman" w:ascii="Times New Roman" w:hAnsi="Times New Roman"/>
          <w:sz w:val="24"/>
          <w:szCs w:val="24"/>
          <w:shd w:fill="FFFFFF" w:val="clear"/>
        </w:rPr>
        <w:t xml:space="preserve">Tomēr zemes dzīļu uzbūve, resursu un zemes dzīļu derīgo īpašību izplatības robežas nesakrīt ar zemes īpašumu vai administratīvajām robežām. </w:t>
      </w:r>
      <w:r>
        <w:rPr>
          <w:rFonts w:cs="Times New Roman" w:ascii="Times New Roman" w:hAnsi="Times New Roman"/>
          <w:sz w:val="24"/>
          <w:szCs w:val="24"/>
        </w:rPr>
        <w:t>Neradot zemes īpašnieku ieinteresētību zemes dzīļu resursu izpētē, nav iespējams adekvāti novērtēt šos resursus, prognozēt ieguves iespējas un lietderību, kā arī plānot pārdomātu to izmantošanu, prognozējot tautsaimniecības attīstības iespējas un vajadzības. Izvērtējot pašreizējo situāciju, jāsecina, ka pašreizējais normatīvais regulējums kavē zemes dzīļu resursu izpēti un apgūšanu, kā arī nerada investīcijām draudzīgu vidi.</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u w:val="single"/>
        </w:rPr>
        <w:t>K</w:t>
      </w:r>
      <w:r>
        <w:rPr>
          <w:rFonts w:cs="Times New Roman" w:ascii="Times New Roman" w:hAnsi="Times New Roman"/>
          <w:b/>
          <w:sz w:val="24"/>
          <w:szCs w:val="24"/>
          <w:u w:val="single"/>
        </w:rPr>
        <w:t xml:space="preserve">oncepcijas mērķi: </w:t>
      </w:r>
    </w:p>
    <w:p>
      <w:pPr>
        <w:pStyle w:val="Normal"/>
        <w:spacing w:lineRule="auto" w:line="240" w:before="0" w:after="12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1) veicināt zemes dzīļu izpēti un jaunas, mūsdienīgas informācijas par zemes dzīļu uzbūvi un īpašībām iegūšan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veidot investīcijām labvēlīgu vidi, pilnveidojot normatīvo aktu ietvaru un nodrošinot iespējas veicināt zemes dzīļu efektīvu izmantošanu; </w:t>
      </w:r>
    </w:p>
    <w:p>
      <w:pPr>
        <w:pStyle w:val="Normal"/>
        <w:spacing w:lineRule="auto" w:line="240" w:before="0" w:after="120"/>
        <w:ind w:firstLine="720"/>
        <w:jc w:val="both"/>
        <w:rPr/>
      </w:pPr>
      <w:r>
        <w:rPr>
          <w:rFonts w:cs="Times New Roman" w:ascii="Times New Roman" w:hAnsi="Times New Roman"/>
          <w:sz w:val="24"/>
          <w:szCs w:val="24"/>
        </w:rPr>
        <w:t xml:space="preserve">3) veicināt zemes īpašnieku ieinteresētību zemes dzīļu resursu izpētē un izmantošanā.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Koncepcijā izvērtēts piedāvātā tiesiskā regulējuma maiņas leģitīmais mērķis, piedāvāti vairāki risinājumu varianti, kā arī raksturoti iespējamie normatīvo aktu grozījumi, tajā skaitā iespējamās izmaiņas Civillikumā, kas attiecināmas uz zemes dzīļu izpēti un resursu ieguvi.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iedāvāti šādi problēmas risinājumu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 xml:space="preserve">A variants </w:t>
      </w:r>
      <w:r>
        <w:rPr>
          <w:rFonts w:cs="Times New Roman" w:ascii="Times New Roman" w:hAnsi="Times New Roman"/>
          <w:sz w:val="24"/>
          <w:szCs w:val="24"/>
        </w:rPr>
        <w:t>-</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Šajā gadījumā, 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iek pilnveidots spēkā esošais normatīvais regulējums, nosakot zemes dzīļu lietošanas tiesību aprobežojumus zemes dzīļu izpētes gadījumos, kā arī paredzot iespēju noteikt valsts nozīmes zemes dzīļu nogabalus minerālresursu izmantošanai. </w:t>
      </w:r>
    </w:p>
    <w:p>
      <w:pPr>
        <w:pStyle w:val="Normal"/>
        <w:spacing w:lineRule="auto" w:line="240" w:before="0" w:after="120"/>
        <w:ind w:firstLine="720"/>
        <w:jc w:val="both"/>
        <w:rPr/>
      </w:pPr>
      <w:r>
        <w:rPr>
          <w:rFonts w:cs="Times New Roman" w:ascii="Times New Roman" w:hAnsi="Times New Roman"/>
          <w:sz w:val="24"/>
          <w:szCs w:val="24"/>
        </w:rPr>
        <w:t>Netiek paredzēts atcelt nepieciešamību zemes dzīļu ieguvējam vienoties ar katru zemes īpašnieku par derīgo izrakteņu meklēšanas un izpētes veikšanu konkrētā īpašumā ar kontaktmetodēm.</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sz w:val="24"/>
          <w:szCs w:val="24"/>
        </w:rPr>
        <w:t>Zemes īpašniekam pienākas kompensācija par zemes dzīļu ieguvi un izmantošanu, ja privātpersonai tiek aprobežotas tiesības uz zemes dzīlēm un to izmantošanu, un atlīdzība, ja izpētes gaitā nodarīts kaitējums viņa īpašumam. Izstrādājami attiecīgi normatīvie akt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kas nozīmē, ka privātpersonām ir tiesības izmantot zemi, augsni, iegūt derīgos izrakteņus, kas atrodas līdz 100 metru dziļumam. Tiesības uz minerāliem jeb minerālresursu tiesības ļauj pētīt un iegūt minerālresursus, kas atrodas dziļāk par 100 metriem no zemes virsmas. Tiek novilkta nosacīta robežlīnija zemes dzīlēs, no kuras tiesības uz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izmantošanu pieder valstij. Šī robežlīnija atrodas 100 metru dziļumā, kas neietekmē zemes īpašnieka tiesības un iespējas izmantot „zemes virsmu” un gūt visus labumu no tās izmantošanas. </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w:t>
      </w:r>
      <w:r>
        <w:rPr>
          <w:rFonts w:cs="Times New Roman" w:ascii="Times New Roman" w:hAnsi="Times New Roman"/>
          <w:bCs/>
          <w:sz w:val="24"/>
          <w:szCs w:val="24"/>
        </w:rPr>
        <w:t>ir ekskluzīvas tiesības</w:t>
      </w:r>
      <w:r>
        <w:rPr>
          <w:rFonts w:cs="Times New Roman" w:ascii="Times New Roman" w:hAnsi="Times New Roman"/>
          <w:sz w:val="24"/>
          <w:szCs w:val="24"/>
        </w:rPr>
        <w:t xml:space="preserve"> uz nākotnē potenciāli iegūstamiem derīgajiem izrakteņiem - metālu rūdām un dimant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atkarīgi no izvēlētā risinājuma varianta, koncepcijas īstenošanas gaitā tiks izstrādāta kārtība,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w:t>
      </w:r>
    </w:p>
    <w:p>
      <w:pPr>
        <w:pStyle w:val="Normal"/>
        <w:spacing w:lineRule="auto" w:line="240" w:before="0" w:after="120"/>
        <w:ind w:firstLine="72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br w:type="page"/>
      </w:r>
    </w:p>
    <w:p>
      <w:pPr>
        <w:pStyle w:val="Normal"/>
        <w:numPr>
          <w:ilvl w:val="0"/>
          <w:numId w:val="11"/>
        </w:numPr>
        <w:spacing w:lineRule="auto" w:line="240" w:before="0" w:after="0"/>
        <w:jc w:val="center"/>
        <w:rPr>
          <w:rFonts w:ascii="Times New Roman" w:hAnsi="Times New Roman" w:cs="Times New Roman"/>
          <w:b/>
          <w:b/>
          <w:sz w:val="24"/>
          <w:szCs w:val="24"/>
          <w:shd w:fill="FFFFFF" w:val="clear"/>
        </w:rPr>
      </w:pPr>
      <w:bookmarkStart w:id="1" w:name="__RefHeading___Toc417476888"/>
      <w:bookmarkEnd w:id="1"/>
      <w:r>
        <w:rPr>
          <w:rFonts w:cs="Times New Roman" w:ascii="Times New Roman" w:hAnsi="Times New Roman"/>
          <w:b/>
          <w:sz w:val="24"/>
          <w:szCs w:val="24"/>
          <w:shd w:fill="FFFFFF" w:val="clear"/>
        </w:rPr>
        <w:t>Ievads</w:t>
      </w:r>
    </w:p>
    <w:p>
      <w:pPr>
        <w:pStyle w:val="Normal"/>
        <w:spacing w:lineRule="auto" w:line="240" w:before="0" w:after="0"/>
        <w:ind w:left="72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Koncepcija sagatavota, ievērojot </w:t>
      </w:r>
      <w:r>
        <w:rPr>
          <w:rFonts w:cs="Times New Roman" w:ascii="Times New Roman" w:hAnsi="Times New Roman"/>
          <w:sz w:val="24"/>
          <w:szCs w:val="24"/>
        </w:rPr>
        <w:t xml:space="preserve">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w:t>
      </w:r>
    </w:p>
    <w:p>
      <w:pPr>
        <w:pStyle w:val="Normal"/>
        <w:spacing w:lineRule="auto" w:line="240" w:before="0" w:after="120"/>
        <w:ind w:firstLine="720"/>
        <w:jc w:val="both"/>
        <w:rPr/>
      </w:pPr>
      <w:r>
        <w:rPr>
          <w:rFonts w:cs="Times New Roman" w:ascii="Times New Roman" w:hAnsi="Times New Roman"/>
          <w:sz w:val="24"/>
          <w:szCs w:val="24"/>
        </w:rPr>
        <w:t xml:space="preserve">Zemes dzīļu izmantošana (ģeoloģiskā izpēte, derīgo izrakteņu ieguve) Latvijā ir saistīta ar zemes īpašumtiesībām. Jāņem vērā, ka </w:t>
      </w:r>
      <w:r>
        <w:rPr>
          <w:rFonts w:cs="Times New Roman" w:ascii="Times New Roman" w:hAnsi="Times New Roman"/>
          <w:sz w:val="24"/>
          <w:szCs w:val="24"/>
          <w:shd w:fill="FFFFFF" w:val="clear"/>
        </w:rPr>
        <w:t xml:space="preserve">zemes dzīļu uzbūve, resursu un zemes dzīļu derīgo īpašību izplatības robežas nesakrīt ar zemes īpašumu vai administratīvajām robež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zpētes un ieguves (kalnrūpniecība) specifika ir tāda, ka šo nozari nevar pārcelt tur, kur ir lētāks darbaspēks vai piemērotāka infrastruktūra. Turklāt derīgā izrakteņa atradne (rūdas ķermenis) var vienlaikus atrasties vairāku īpašnieku īpašumā, tās izstrāde var būt saistīta ar nepieciešamību šķērsot citiem īpašniekiem piederošās zemes. Ieguves vietu nosaka ģeoloģiskie apstākļi un atradnes izvietojuma īpatnības. </w:t>
      </w:r>
    </w:p>
    <w:p>
      <w:pPr>
        <w:pStyle w:val="Normal"/>
        <w:spacing w:lineRule="auto" w:line="240" w:before="0" w:after="120"/>
        <w:ind w:firstLine="720"/>
        <w:jc w:val="both"/>
        <w:rPr/>
      </w:pPr>
      <w:r>
        <w:rPr>
          <w:rFonts w:cs="Times New Roman" w:ascii="Times New Roman" w:hAnsi="Times New Roman"/>
          <w:sz w:val="24"/>
          <w:szCs w:val="24"/>
        </w:rPr>
        <w:t xml:space="preserve">Latvijā šobrīd netiek iegūtas metālu rūdas, metāli un dimanti, kaut pagājušā gadsimta otrajā pusē (laikā līdz deviņdesmitajiem gadiem) veiktā ģeoloģiskā kartēšana liecina, ka Latvijā ir potenciāli pieejami minētie vērtīgie zemes dzīļu resursi, tomēr to ieguves iespēju novērtēšanai nepieciešama dziļāka izpēte. Laikā no 1998. līdz 2004.gadam izdotās ģeoloģiskās kartes M 1:200000 ir sastādītas, izmantojot PSRS laikā veiktās ģeoloģiskās kartēšanas datus, kā arī aktuālāko informāciju, kas pieejama valsts ģeoloģijas fondā. Šo informāciju nepieciešams aktualizēt un iegūt jaunu faktisko ģeoloģisko informāciju. Diemžēl, </w:t>
      </w:r>
      <w:r>
        <w:rPr>
          <w:rFonts w:cs="Times New Roman" w:ascii="Times New Roman" w:hAnsi="Times New Roman"/>
          <w:b/>
          <w:sz w:val="24"/>
          <w:szCs w:val="24"/>
        </w:rPr>
        <w:t xml:space="preserve">situācijā, kad jebkuri ģeoloģiskie darbi ir tieši atkarīgi no zemes īpašnieka, veikt ģeoloģisko kartēšanu vai citus sistemātiskus ģeoloģiskās izpētes darbus, kas ļautu aptvert visu valsts teritoriju, vai tās būtisku daļu, veikt nav iespējams. Tādēļ, lai veicinātu zemes dzīļu potenciāla izpēti un izmantošanu, nepieciešams attīstīt un pilnveidot tiesiskā regulējuma ietvar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dzīļu izpētes un resursu ieguves iespējas mēdz būt apgrūtinātas, jo nepieciešams panākt vienošanos ar zemes īpašnieku. Zemes īpašniekiem nereti pietrūkst zināšanu un tehnisko un finansiālo iespēju, lai patstāvīgi veiktu vai organizētu zemes dzīļu izpēti un resursu ieguvi. Savukārt valsts līdzekļu ieguldīšana zemes dzīļu izpētē zemēs, kas pieder privātīpašniekiem, nav pamatota, ja nav iespējams plānot zemes dzīļu resursu ieguvi par labu valstij. Līdz ar to nepieciešams veicināt finansējuma piesaisti zemes dzīļu resursu izpētei, lai apzinātu minerālresursu potenciālu un tā izmantošanas iespējamo lomu tautsaimniecības attīstībā, sabalansējot ekonomiskos, sociālos un vides aspekt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eicinot un attīstot zemes dzīļu izpēti Latvijā, tiktu potenciāli radītas iespējas piesaistīt ievērojamas investīcijas un radīt jaunas darbavietas. Tādēļ nepieciešams radīt tiesisko ietvaru, kas būtu pievilcīgs zemes īpašniekiem, radītu potenciālu uzņēmējdarbības attīstībai šajā nozarē Latvijā, un kas pilnībā atbilstu Latvijas interesēm zemes dzīļu izmantošanas jo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guvumi no ģeoloģiskā izpētes darbu īsten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1) zināšanu papildināšana par Latvijas zemes dzīļu uzbūv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zināšanu pārnese ieguves rūpniecīb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ietējo ģeoloģijas speciālistu izaugsm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ozitīvu zemes dzīļu izpētes rezultātu gadījumā,  attīstot ieguves rūpniecību un iegūstot derīgos izrakteņus, kurus Latvijā šobrīd neiegūst, bet nākotnē varētu iegūt, tiktu paplašinātas saistītās nozares – transports un loģistika, mašīnbūve un metālapstrāde, ķīmiskā rūpniecība, kā arī būtiski pieaugtu Latvijas eksporta apjomi, vienlaikus nodrošinot ar vietējiem resursiem esošos uzņēmumus un attīstot jaunas ar konkrēto iegūto resursu tālāku apstrādi un izmantošanu saistītas nozares, radot papildus pievienoto vērtību. </w:t>
      </w:r>
    </w:p>
    <w:p>
      <w:pPr>
        <w:pStyle w:val="Normal"/>
        <w:spacing w:lineRule="auto" w:line="240" w:before="0" w:after="120"/>
        <w:rPr>
          <w:rFonts w:ascii="Times New Roman" w:hAnsi="Times New Roman" w:cs="Times New Roman"/>
          <w:b/>
          <w:b/>
          <w:sz w:val="24"/>
          <w:szCs w:val="24"/>
          <w:u w:val="single"/>
        </w:rPr>
      </w:pPr>
      <w:r>
        <w:rPr>
          <w:sz w:val="24"/>
          <w:szCs w:val="24"/>
        </w:rPr>
        <w:t> </w:t>
      </w:r>
      <w:r>
        <w:rPr>
          <w:sz w:val="24"/>
          <w:szCs w:val="24"/>
        </w:rPr>
        <w:tab/>
      </w:r>
      <w:r>
        <w:rPr>
          <w:rFonts w:cs="Times New Roman" w:ascii="Times New Roman" w:hAnsi="Times New Roman"/>
          <w:b/>
          <w:sz w:val="24"/>
          <w:szCs w:val="24"/>
          <w:u w:val="single"/>
        </w:rPr>
        <w:t xml:space="preserve">Koncepcijas mērķi: </w:t>
      </w:r>
    </w:p>
    <w:p>
      <w:pPr>
        <w:pStyle w:val="Normal"/>
        <w:spacing w:lineRule="auto" w:line="240" w:before="0" w:after="120"/>
        <w:ind w:firstLine="720"/>
        <w:rPr>
          <w:rFonts w:ascii="Times New Roman" w:hAnsi="Times New Roman" w:cs="Times New Roman"/>
          <w:iCs/>
          <w:sz w:val="24"/>
          <w:szCs w:val="24"/>
        </w:rPr>
      </w:pPr>
      <w:r>
        <w:rPr>
          <w:rFonts w:cs="Times New Roman" w:ascii="Times New Roman" w:hAnsi="Times New Roman"/>
          <w:iCs/>
          <w:sz w:val="24"/>
          <w:szCs w:val="24"/>
        </w:rPr>
        <w:t xml:space="preserve">1)veicināt zemes dzīļu izpēti un jaunas, mūsdienīgas informācijas par zemes dzīļu uzbūvi un īpašībām iegū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2)veidot investīcijām labvēlīgu vidi, pilnveidojot normatīvo aktu ietvaru un nodrošinot iespējas veicināt zemes dzīļu efektīvu izmanto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3)veicināt zemes īpašnieku ieinteresētību zemes dzīļu resursu izpētē un izmantošanā. </w:t>
      </w:r>
    </w:p>
    <w:p>
      <w:pPr>
        <w:pStyle w:val="Normal"/>
        <w:spacing w:lineRule="auto" w:line="240" w:before="0" w:after="120"/>
        <w:ind w:firstLine="720"/>
        <w:jc w:val="both"/>
        <w:rPr/>
      </w:pPr>
      <w:r>
        <w:rPr>
          <w:rFonts w:cs="Times New Roman" w:ascii="Times New Roman" w:hAnsi="Times New Roman"/>
          <w:sz w:val="24"/>
          <w:szCs w:val="24"/>
          <w:u w:val="single"/>
        </w:rPr>
        <w:t xml:space="preserve">Koncepcijā izmantots: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des aizsardzības un reģionālās attīstības ministrijas sagatavotā informācija;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konomikas ministrijas sagatavotā informācija par zemes dzīļu izmantošanas nozīmi tautsaimniecībā un statistikas dati;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edokļi un informācija, kas sniegta Ekonomikas ministra vadītajā daba grupā, kas izveidota, pamatojoties uz Lielo un stratēģiski nozīmīgo investoru padomes 2014.gada 14.janvāra sēdes protokola Nr.13 3.jautājuma 1.punkt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zvērinātu advokātu biroja „Raidla, Lejiņš &amp; Norcous” ziņojums par zemes dzīļu izmantošanas tiesiskā regulējuma pilnveidošanu potenciālo investīciju piesaistei (turpmāk – Ziņojums)</w:t>
      </w:r>
      <w:r>
        <w:rPr>
          <w:rStyle w:val="FootnoteCharacters"/>
          <w:rStyle w:val="FootnoteAnchor"/>
          <w:rFonts w:cs="Times New Roman" w:ascii="Times New Roman" w:hAnsi="Times New Roman"/>
          <w:sz w:val="24"/>
          <w:szCs w:val="24"/>
          <w:lang w:val="lv-LV"/>
        </w:rPr>
        <w:footnoteReference w:id="2"/>
      </w:r>
      <w:r>
        <w:rPr>
          <w:rFonts w:cs="Times New Roman" w:ascii="Times New Roman" w:hAnsi="Times New Roman"/>
          <w:sz w:val="24"/>
          <w:szCs w:val="24"/>
          <w:lang w:val="lv-LV"/>
        </w:rPr>
        <w:t xml:space="preserve">, kas sagatavots, pamatojoties uz līgumu ar Vides aizsardzības un reģionālās attīstības ministrij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iedokļi un informācija, kas sniegta atzinumos par koncepcijas projektu un starpministriju (starpinstitūciju) sanāksmēs 2015.gada 3. un 19.mart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iņojumā norādīts, ka „izvērtējot pašlaik spēkā esošo zemes dzīļu tiesisko regulējumu, secināms, ka tam piemīt vairāki būtiski trūkumi. Pirmkārt, to ietekmē konservatīva un mūsdienu tendencēm neatbilstoša īpašuma fiziskās vienotības principa strikta piemērošana. Otrkārt, pašreizējais regulējums neatbilst industrijas standartiem, kas darbojas valstīs ar attīstītu kalnrūpniecību. Tādējādi šī nozare Latvijā ir nepievilcīga ārvalstu investoriem.” </w:t>
      </w:r>
    </w:p>
    <w:p>
      <w:pPr>
        <w:pStyle w:val="Tv2131"/>
        <w:spacing w:lineRule="auto" w:line="240" w:before="0" w:after="120"/>
        <w:ind w:firstLine="720"/>
        <w:rPr>
          <w:rFonts w:ascii="Times New Roman" w:hAnsi="Times New Roman" w:cs="Times New Roman"/>
          <w:bCs/>
          <w:sz w:val="24"/>
          <w:szCs w:val="24"/>
          <w:lang w:val="lv-LV"/>
        </w:rPr>
      </w:pPr>
      <w:r>
        <w:rPr>
          <w:rFonts w:cs="Times New Roman" w:ascii="Times New Roman" w:hAnsi="Times New Roman"/>
          <w:sz w:val="24"/>
          <w:szCs w:val="24"/>
          <w:lang w:val="lv-LV"/>
        </w:rPr>
        <w:t>Līdz izsludināšanai Valsts sekretāru sanāksmē (VSS) 2014.gada 23.oktobrī koncepcija bija ierobežotas pieejamības. Pēc izsludināšanas Valsts sekretāru sanāksmē koncepcijas projekts tika ievietots gan Ministru kabineta, gan Vides aizsardzības un reģionālās attīstības ministrijas tīmekļa vietnē. Informācija par koncepciju sniegta Vides konsultatīvās padomes 2014.gada 11.novembra sanāksmē, Nevalstisko organizāciju un Ministru kabineta sadarbības memoranda īstenošanas padomes 2014.gada 26.novembra sēdē, atkārtoti jautājums skatīts padomes 25. marta sanāksmē. Informācija par koncepciju sniegta arī Saeimas Ilgtspējīgas attīstības komisijas 2015.gada 18.februāra un 18.marta sanāksmēs</w:t>
      </w:r>
      <w:r>
        <w:rPr>
          <w:rStyle w:val="FootnoteCharacters"/>
          <w:rStyle w:val="FootnoteAnchor"/>
          <w:rFonts w:cs="Times New Roman" w:ascii="Times New Roman" w:hAnsi="Times New Roman"/>
          <w:sz w:val="24"/>
          <w:szCs w:val="24"/>
          <w:lang w:val="lv-LV"/>
        </w:rPr>
        <w:footnoteReference w:id="3"/>
      </w:r>
      <w:r>
        <w:rPr>
          <w:rFonts w:cs="Times New Roman" w:ascii="Times New Roman" w:hAnsi="Times New Roman"/>
          <w:sz w:val="24"/>
          <w:szCs w:val="24"/>
          <w:lang w:val="lv-LV"/>
        </w:rPr>
        <w:t>. Pēc koncepcijas izsludināšanas VSS saņemti valsts institūciju, formālo sabiedrības grupu, neformālo sabiedrības grupu, komersantu un fizisku personu atzinumi viedokļi, kas pamatā iestrādāti koncepcijas projektā un tās pielikumos, kā arī apspriesti starpministriju (starpinstitūciju) 3. un 19.marta sanāksmēs.</w:t>
      </w:r>
    </w:p>
    <w:p>
      <w:pPr>
        <w:pStyle w:val="Tv2131"/>
        <w:spacing w:lineRule="auto" w:line="240" w:before="0" w:after="120"/>
        <w:ind w:firstLine="720"/>
        <w:rPr/>
      </w:pPr>
      <w:r>
        <w:rPr>
          <w:rFonts w:cs="Times New Roman" w:ascii="Times New Roman" w:hAnsi="Times New Roman"/>
          <w:sz w:val="24"/>
          <w:szCs w:val="24"/>
          <w:lang w:val="lv-LV"/>
        </w:rPr>
        <w:t xml:space="preserve">Jāņem vērā, ka: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izstrādāta, ievērojot, ka, attīstoties ģeoloģiskajai izpētei, ir iespējams atklāt komerciāli izdevīgos daudzumos derīgos izrakteņus, ko Latvijā pašlaik neiegūst, bet varētu iegūt nākotnē, t.sk. ar šahtu metodi;</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jaunā zemes dzīļu resursu pārvaldība tiks vērsta tikai uz tādu investīciju piesaisti, kas labvēlīgi ietekmēs sociālos, ekonomiskos un vides ilgtspējas aspektus, un tautsaimniecību kopumā; </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zemes dzīļu tiesiskā regulējuma pilnveidošana neatceļ pastāvošos un nākotnē iespējamos derīgo izrakteņu ieguves aizliegumus, piemēram, aizliegumu iegūt derīgos izrakteņus, izņemot pazemes ūdeņus, īpaši aizsargājamajās dabas teritorijās vai to daļās, Baltijas jūras krasta kāpu aizsargjoslā, tuvu infrastruktūras objekt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ā aprakstītie risinājuma varianti attiecas uz visu veidu zemes īpašumiem, t. sk. arī uz atvasinātām publiskām personām (pašvaldībām, universitātēm u.c.) piederošiem nekustamajiem īpašumiem;</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koncepcija neattiecas uz pazemes ūdeni un ogļūdeņraž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koncepcija neskar jau strādājošos, pašlaik Latvijai raksturīgo (būvmateriālu izejvielas,  kūdra, sapropelis) derīgo izrakteņu ieguves komersantus;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neattiecas uz kultūras pieminekļiem – arheoloģiskajām senvietām, bet neatceļ šo jomu regulējošos normatīvos aktus.</w:t>
      </w:r>
    </w:p>
    <w:p>
      <w:pPr>
        <w:pStyle w:val="Heading1"/>
        <w:rPr/>
      </w:pPr>
      <w:bookmarkStart w:id="2" w:name="__RefHeading___Toc417476889"/>
      <w:bookmarkEnd w:id="2"/>
      <w:r>
        <w:rPr>
          <w:sz w:val="24"/>
          <w:szCs w:val="24"/>
          <w:lang w:val="lv-LV"/>
        </w:rPr>
        <w:t>2. Zemes dzīļu resursi Latvijā</w:t>
      </w:r>
    </w:p>
    <w:p>
      <w:pPr>
        <w:pStyle w:val="Normal"/>
        <w:spacing w:lineRule="auto" w:line="240" w:before="0" w:after="120"/>
        <w:ind w:firstLine="357"/>
        <w:jc w:val="both"/>
        <w:rPr/>
      </w:pPr>
      <w:r>
        <w:rPr>
          <w:color w:val="0070C0"/>
          <w:sz w:val="24"/>
          <w:szCs w:val="24"/>
        </w:rPr>
        <w:tab/>
      </w:r>
      <w:r>
        <w:rPr>
          <w:rFonts w:cs="Times New Roman" w:ascii="Times New Roman" w:hAnsi="Times New Roman"/>
          <w:sz w:val="24"/>
          <w:szCs w:val="24"/>
        </w:rPr>
        <w:t>Zemes dzīļu resursi tiek nosacīti grupēti atkarībā no ģeoloģiskās informācijas pilnīguma (izpētes pakāpes un detalitātes) par tiem, kā arī esošās un perspektīvās izmantošanas iespējām:</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izmantojamie resursi</w:t>
      </w:r>
      <w:r>
        <w:rPr>
          <w:rFonts w:cs="Times New Roman" w:ascii="Times New Roman" w:hAnsi="Times New Roman"/>
          <w:sz w:val="24"/>
          <w:szCs w:val="24"/>
        </w:rPr>
        <w:t xml:space="preserve"> ir tie, kuru apguvi var uzsākt tūlīt, kuri ir pietiekoši izpētīti. Tiem pieskaitāmi būvmateriāli un to izejvielas (smilts, kvarca smilts, smilts-grants maisījums, grants, māls, dolomīts, ģipšakmens, saldūdens kaļķi un šūnakmens), kūdra, sapropelis, dziedniecības dūņas, pazemes dzeramie un ārstnieciskie minerālūdeņi;</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perspektīvie resursi</w:t>
      </w:r>
      <w:r>
        <w:rPr>
          <w:rFonts w:cs="Times New Roman" w:ascii="Times New Roman" w:hAnsi="Times New Roman"/>
          <w:sz w:val="24"/>
          <w:szCs w:val="24"/>
        </w:rPr>
        <w:t xml:space="preserve"> visbiežāk atrodas ievērojamā dziļumā, zināšanas par tiem nav pilnīgas un to izpēte ir jāturpina. Tie ir rūpnieciskie minerālūdeņi, ogļūdeņraži, ģeoloģiskās struktūras dabas gāzes pazemes glabātavu ierīkošanai, zemes siltums un magnetīta dzelzsrūdas;</w:t>
      </w:r>
    </w:p>
    <w:p>
      <w:pPr>
        <w:pStyle w:val="Normal"/>
        <w:spacing w:lineRule="auto" w:line="240" w:before="0" w:after="120"/>
        <w:ind w:firstLine="709"/>
        <w:jc w:val="both"/>
        <w:rPr/>
      </w:pPr>
      <w:r>
        <w:rPr>
          <w:rFonts w:cs="Times New Roman" w:ascii="Times New Roman" w:hAnsi="Times New Roman"/>
          <w:b/>
          <w:sz w:val="24"/>
          <w:szCs w:val="24"/>
        </w:rPr>
        <w:t>mazizplatītie un problemātiskie</w:t>
      </w:r>
      <w:r>
        <w:rPr>
          <w:rFonts w:cs="Times New Roman" w:ascii="Times New Roman" w:hAnsi="Times New Roman"/>
          <w:sz w:val="24"/>
          <w:szCs w:val="24"/>
        </w:rPr>
        <w:t xml:space="preserve"> resursi ir reti sastopami un maz pētīti derīgie izrakteņi: brūnogles, limonītu dzelzsrūdas, dzelzs un mangāna konkrēcijas, urāna rūdas, dzintars, dimant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kā arī krāsaino metālu rūdas, kobalts, niķelis, cinks, varš. </w:t>
      </w:r>
    </w:p>
    <w:p>
      <w:pPr>
        <w:pStyle w:val="Default"/>
        <w:spacing w:before="0" w:after="120"/>
        <w:ind w:firstLine="720"/>
        <w:jc w:val="both"/>
        <w:rPr/>
      </w:pPr>
      <w:r>
        <w:rPr>
          <w:color w:val="000000"/>
          <w:lang w:val="lv-LV"/>
        </w:rPr>
        <w:t>Lai sniegtu ieskatu par zemes dzīļu izmantošanas perspektīvām, 1.pielikumā sniegts</w:t>
      </w:r>
      <w:r>
        <w:rPr>
          <w:b/>
          <w:color w:val="000000"/>
          <w:lang w:val="lv-LV"/>
        </w:rPr>
        <w:t xml:space="preserve"> </w:t>
      </w:r>
      <w:r>
        <w:rPr>
          <w:color w:val="000000"/>
          <w:lang w:val="lv-LV"/>
        </w:rPr>
        <w:t>kristāliskā pamatklintāja iežu krāsaino, reto un izkliedēto metālu litoķīmisko anomāliju raksturojums.</w:t>
      </w:r>
    </w:p>
    <w:p>
      <w:pPr>
        <w:pStyle w:val="Heading1"/>
        <w:rPr>
          <w:i/>
          <w:i/>
          <w:sz w:val="24"/>
          <w:szCs w:val="24"/>
          <w:lang w:val="lv-LV"/>
        </w:rPr>
      </w:pPr>
      <w:bookmarkStart w:id="3" w:name="__RefHeading___Toc417476890"/>
      <w:bookmarkEnd w:id="3"/>
      <w:r>
        <w:rPr>
          <w:sz w:val="24"/>
          <w:szCs w:val="24"/>
          <w:lang w:val="lv-LV"/>
        </w:rPr>
        <w:t>3. Zemes dzīļu izmantošana</w:t>
      </w:r>
    </w:p>
    <w:p>
      <w:pPr>
        <w:pStyle w:val="Tv213"/>
        <w:spacing w:before="0" w:after="120"/>
        <w:ind w:firstLine="720"/>
        <w:jc w:val="both"/>
        <w:rPr>
          <w:lang w:val="lv-LV"/>
        </w:rPr>
      </w:pPr>
      <w:r>
        <w:rPr>
          <w:lang w:val="lv-LV"/>
        </w:rPr>
        <w:t>Saskaņā ar likumu „Par zemes dzīlēm” zemes dzīļu izmantošanas veidi ir šādi: 1) ģeoloģiskā, hidroģeoloģiskā, inženierģeoloģiskā, ģeoekoloģiskā vai ģeofizikālā izpēte; 2) zemes dzīļu monitoringa sistēmas izveide vai monitoringa veikšana; 3) derīgo izrakteņu meklēšana, izpēte vai ieguve; 4) zemes dzīļu derīgo īpašību izmantošana; 5) urbuma ierīkošana, konservācija un likvidācija. Minētajiem zemes dzīļu izmantošanas veidiem Valsts vides dienestā ir jāsaņem zemes dzīļu izmantošanas licence, izņemot bieži sastopamo derīgo izrakteņu (minēti likuma pielikumā) ieguvi, kurai ir jāsaņem pašvaldības atļau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eguvē izdala šādas darbu stadijas: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ģeoloģiskā kartēšana,</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meklēšana;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zpēt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eguv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ieguves vietas rekultivācij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Rekultivācijas mērķis ir nodrošināt pilnvērtīgu ieguves vietas turpmāku izmantošanu pēc derīgo izrakteņu ieguves pabeigšanas, novērst draudus cilvēku veselībai un dzīvībai un apkārtējai videi, kā arī sekmēt ieguves vietas iekļaušanos ainav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pumā derīgo izrakteņu ieguves cikls ilgst 20-30 gadus. Meklēšanas un izpētes stadijas aizņem vairākus gadus, prasa ievērojamus finanšu līdzekļus un citus resursus, bet uzņēmējs peļņu var iegūt tikai, kad uzsāk derīgā izrakteņa ieguves rezultātā iegūtās rūdas, substrāta vai bagātinātā produkta pārdošanu. Jāņem vērā, ka valsts rīcībā pašlaik nav līdzekļu ģeoloģiskās izpētes veikšanai lielās platībās, kā arī esošā tiesiskā situācija nav labvēlīga šādas izpētes veikšanai.</w:t>
      </w:r>
    </w:p>
    <w:p>
      <w:pPr>
        <w:pStyle w:val="Heading1"/>
        <w:rPr>
          <w:sz w:val="24"/>
          <w:szCs w:val="24"/>
          <w:shd w:fill="FFFFFF" w:val="clear"/>
          <w:lang w:val="lv-LV"/>
        </w:rPr>
      </w:pPr>
      <w:bookmarkStart w:id="4" w:name="__RefHeading___Toc417476891"/>
      <w:r>
        <w:rPr>
          <w:sz w:val="24"/>
          <w:szCs w:val="24"/>
          <w:lang w:val="lv-LV"/>
        </w:rPr>
        <w:t>4. Zemes dzīļu īpašumtiesības</w:t>
      </w:r>
      <w:bookmarkEnd w:id="4"/>
      <w:r>
        <w:rPr>
          <w:sz w:val="24"/>
          <w:szCs w:val="24"/>
          <w:lang w:val="lv-LV"/>
        </w:rPr>
        <w:t xml:space="preserve"> un tiesiskā regulējuma raksturojums</w:t>
      </w:r>
    </w:p>
    <w:p>
      <w:pPr>
        <w:pStyle w:val="Normal"/>
        <w:spacing w:lineRule="auto" w:line="240" w:before="0" w:after="120"/>
        <w:ind w:right="-2" w:firstLine="720"/>
        <w:jc w:val="both"/>
        <w:rPr/>
      </w:pPr>
      <w:r>
        <w:rPr>
          <w:rFonts w:cs="Times New Roman" w:ascii="Times New Roman" w:hAnsi="Times New Roman"/>
          <w:sz w:val="24"/>
          <w:szCs w:val="24"/>
        </w:rPr>
        <w:t xml:space="preserve">Saskaņā ar Civillikuma 1042.pantu zemes īpašniekam pieder ne vien tās virsa, bet arī gaisa telpa virs tās, kā arī zemes slāņi zem tās un visi izrakteņi, kas tajos atrodas. No minētās normas burtiskās jēgas izriet, ka zemes gabala īpašniekam pieder ne tikai zemes virsma, tas ir, augsne un virszemes ūdeņi, bet arī „gaisa stabs” virs šī zemes gabala un „zemes konuss”, kas sniedzas no zemes virsas līdz zemeslodes centram. Vadoties no šīs izpratnes, juridiskajā literatūrā atzīts, ka Civillikums nepazīst </w:t>
      </w:r>
      <w:r>
        <w:rPr>
          <w:rFonts w:cs="Times New Roman" w:ascii="Times New Roman" w:hAnsi="Times New Roman"/>
          <w:i/>
          <w:sz w:val="24"/>
          <w:szCs w:val="24"/>
        </w:rPr>
        <w:t>augstuma vai dziļuma robežas</w:t>
      </w:r>
      <w:r>
        <w:rPr>
          <w:rFonts w:cs="Times New Roman" w:ascii="Times New Roman" w:hAnsi="Times New Roman"/>
          <w:sz w:val="24"/>
          <w:szCs w:val="24"/>
        </w:rPr>
        <w:t xml:space="preserve"> un gadījumā, ja kādam īpašniekam būtu interese aizstāvēt savas tiesības lielā augstumā vai dziļumā, tad tas viņam vienmēr ir iespējam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Šāds vispārējs zemes kā īpašuma priekšmeta telpisko robežu raksturojams attiecībā uz zemes slāņiem noteikts arī likuma „Par zemes dzīlēm” 3.panta pirmajā daļā, tas ir, ka zemes dzīles un visi derīgie izrakteņi, kas tajās atrodas, pieder zemes īpašnieka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atversmes 105.pantā garantētas personas uz īpašumu un noteikts, ka īpašuma tiesības var ierobežot vienīgi saskaņā ar likumu. Savukārt īpašuma piespiedu atsavināšana sabiedrības vajadzībām pieļaujama tikai izņēmuma gadījumos uz atsevišķa likuma pamata pret taisnīgu atlīdzību. Kā izriet no juridiskajā literatūrā norādītā, nosacījums, ka īpašuma tiesības var ierobežot vienīgi ar likumu, liedz noteikt nepamatotus un nevajadzīgus īpašuma tiesību ierobežojumus. Valstij īpašuma tiesību jomā ir jānodrošina saprātīgs līdzsvars starp valstisko regulējumu un personas rīcības brīvību, atstājot personai izvēles tiesības tajās sfērās, kur īpašs regulējums nav nepieciešams. Īpašuma tiesības var ierobežot, ja ierobežojumi ir attaisnojami, proti, ja tie ir noteikti saskaņā ar likumu, tiem ir leģitīms mērķis un tie ir samērīgi. Leģitīma mērķa esamība liecina par to, ka īpašuma tiesību ierobežojums ir noteikts sabiedrības interesē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o minētajām tiesību normām izriet, ka, izvērtējot zemes īpašnieka tiesību uz zemes dzīlēm ierobežojuma leģitīmo mērķi un samērīgumu, ar likumu iespējams noteikt ierobežojumus zemes īpašniekam izmantot zemes dzīles</w:t>
      </w:r>
      <w:r>
        <w:rPr>
          <w:rFonts w:cs="Times New Roman" w:ascii="Times New Roman" w:hAnsi="Times New Roman"/>
          <w:b/>
          <w:sz w:val="24"/>
          <w:szCs w:val="24"/>
        </w:rPr>
        <w:t>.</w:t>
      </w:r>
    </w:p>
    <w:p>
      <w:pPr>
        <w:pStyle w:val="Normal"/>
        <w:spacing w:lineRule="auto" w:line="240" w:before="0" w:after="120"/>
        <w:ind w:firstLine="720"/>
        <w:jc w:val="both"/>
        <w:rPr/>
      </w:pPr>
      <w:r>
        <w:rPr>
          <w:rFonts w:cs="Times New Roman" w:ascii="Times New Roman" w:hAnsi="Times New Roman"/>
          <w:sz w:val="24"/>
          <w:szCs w:val="24"/>
        </w:rPr>
        <w:t>Saskaņā ar likuma „Par zemes dzīlēm” 5.panta otro daļu Ministru kabinets ir tiesīgs juridiskajām un fiziskajām personām piederošo zemi un tās dzīles likumos noteiktajos gadījumos apgrūtināt ar valstij nepieciešamajiem īpašuma tiesību aprobežojumiem. Atbilstoši minētā likuma 12.</w:t>
      </w:r>
      <w:r>
        <w:rPr>
          <w:rFonts w:cs="Times New Roman" w:ascii="Times New Roman" w:hAnsi="Times New Roman"/>
          <w:sz w:val="24"/>
          <w:szCs w:val="24"/>
          <w:vertAlign w:val="superscript"/>
        </w:rPr>
        <w:t>1 </w:t>
      </w:r>
      <w:r>
        <w:rPr>
          <w:rFonts w:cs="Times New Roman" w:ascii="Times New Roman" w:hAnsi="Times New Roman"/>
          <w:sz w:val="24"/>
          <w:szCs w:val="24"/>
        </w:rPr>
        <w:t>panta pirmajai daļai zemes dzīļu īpašuma tiesību aprobežojumu var noteikt valsts nozīmes zemes dzīļu nogabalos, ja sabiedrības un valsts interesēs nepieciešams izmantot zemes dzīļu derīgās īpašības vai iegūt pazemes ūdeņus. Par katru zemes dzīļu īpašuma tiesību aprobežojumu un zemes dzīļu vai to īpašību izmantošanas gadījumu Ministru kabinets lemj atsevišķi. Tāpat minētā likuma 5.panta trešā daļa noteic, ka nacionālās drošības, vides un zemes dzīļu aizsardzības vajadzībām, valsts nozīmes derīgo izrakteņu un atradņu, kā arī valsts nozīmes zemes dzīļu nogabalu izmantošanai, valstiski nozīmīgu būvju ierīkošanai un ekspluatācijai īpašniekiem var atsavināt zemi saskaņā ar likumu „Par nekustamā īpašuma piespiedu atsavināšanu valsts un sabiedriskajām vajadzībām”</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Ievērojot minēto, secināms, ka esošā regulējuma ietvaros ir iespējas sabiedrības interesēs ierobežot zemes īpašnieka tiesības uz zemes dzīļu izmantošanu vai atsavināt ze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adījumos, kad nav saskatāmi priekšnosacījumi zemes īpašnieka tiesību ierobežošanai, zemes dzīles un visi derīgie izrakteņi to dabiskā stāvoklī ir zemes gabala sastāvdaļa un pieder zemes īpašniekam. Vienlaikus jāņem vērā, ka likuma „Par zemes dzīlēm” 8.panta pirmajā daļā sniegts zemes dzīļu izmantotāju uzskaitījums, cita starpā paredzot, ka zemes dzīles var izmantot ne tikai zemes īpašnieks, tiesiskais valdītājs vai zemes īpašnieka pilnvarotā persona, bet arī persona, kas ar zemes īpašnieku vai pilnvaroto personu noslēgusi līgumu, kurā norādīts zemes dzīļu izmantošanas veids. Šis līgums ir obligāts priekšnoteikums zemes dzīļu izmantošanas licences vai bieži sastopamo derīgo izrakteņu ieguves atļaujas saņemšanai. Gadījumā, ja zemes dzīļu izmantošanas tiesības nodotas citai personai, tā atbilstoši līgumam, var iegūt īpašumu uz atdalītajiem derīgajiem izrakteņiem zemes dzīļu izmantošanas atļaujā (licencē) noteiktajā apjomā. Ievērojot minēto, secināms, ka esošais regulējums norāda uz iespējām, pamatojoties uz savstarpēju vienošanos, zemes īpašniekam brīvprātīgi ierobežot sev ar likumu noteiktās zemes dzīļu izmantošanas tiesības par labu citai personai. Šādā gadījumā zemes dzīļu izmantošana nav saistīta ar sabiedrisko interešu nodrošināšanu, bet zemes īpašnieka interesi, piemēram, gūt ienākumus no zemes dzīļu izmantošanas tiesību nodošanas zemes dzīļu izmantotājam un zemes dzīļu izmantotāja interesi gūt ienākumus no atdalīto derīgo izrakteņu realizācijas. Minētās attiecības balstās uz pušu privātautonomijas principa realizāciju privāto tiesību jomā. </w:t>
      </w:r>
    </w:p>
    <w:p>
      <w:pPr>
        <w:pStyle w:val="Normal"/>
        <w:spacing w:lineRule="auto" w:line="240" w:before="0" w:after="120"/>
        <w:ind w:firstLine="720"/>
        <w:jc w:val="both"/>
        <w:rPr/>
      </w:pPr>
      <w:r>
        <w:rPr>
          <w:rFonts w:cs="Times New Roman" w:ascii="Times New Roman" w:hAnsi="Times New Roman"/>
          <w:sz w:val="24"/>
          <w:szCs w:val="24"/>
        </w:rPr>
        <w:t>Zemes dzīļu un derīgo izrakteņu tiesiskā piederība Latvijas teritorijā ir nemainīga jau vismaz kopš 19.gadsimta. Civillikuma 1042.pants ir tāds pats, kā Baltijas vietējo civillikumu kopojuma 877.pants. Šī tiesību norma tika interpretēta tādējādi, ka bez zemes gabala īpašnieka piekrišanas ir nepieļaujamas jebkādas darbības zemes dzīlēs neatkarīgi no tā, kādā dziļumā tās tiek veikta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Savukārt nedaudz vēlāk tiesību doktrīnā norādīts, ka faktiski tiesības uz zemes dzīlēm attiecināmas tieši uz tajās esošajiem derīgajiem izrakteņiem, nevis uz zemes dzīlēm vispār.</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Turklāt tiek uzsvērts, ka</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z]emes īpašnieka tiesību būtība ir nodrošināt viņa tiesības uz zemes dzīļu saturu tikai tiktāl, ciktāl sniedzas iespējas uz tām iedarbotie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āpat arī tiek norādīts, ka atšķirībā no Rietumeiropas valstīm Baltijā zemes dzīļu īpašumtiesību sistēma būvēta ap zemes īpašnieka tiesībām iegūt derīgos izrakteņus tam piederošās zemēs. Turpretim Rietumeiropā pamatā darbojas princips, ka tiesības iegūt derīgos izrakteņus nav tieši saistītas ar tiesībām uz attiecīgo zemes gabalu. Kā norāda Dr. iur. prof. Jānis Rozenfelds:</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ivillikums] tā oriģinālajā formātā, t.i., uz 1938.gada 1.janvāri, kad tas pirmo reizi stājās spēkā, izvirzīja ļoti kategorisku [īpašuma fiziskās vienotības] principa ievērošanu, kas uz tā laika likumdošanas kopīgā fona raksturojama kā ļoti konservatīv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1"/>
      </w:r>
    </w:p>
    <w:p>
      <w:pPr>
        <w:pStyle w:val="Normal"/>
        <w:spacing w:lineRule="auto" w:line="240" w:before="0" w:after="120"/>
        <w:ind w:firstLine="720"/>
        <w:jc w:val="both"/>
        <w:rPr/>
      </w:pPr>
      <w:r>
        <w:rPr>
          <w:rFonts w:cs="Times New Roman" w:ascii="Times New Roman" w:hAnsi="Times New Roman"/>
          <w:sz w:val="24"/>
          <w:szCs w:val="24"/>
        </w:rPr>
        <w:t>Iepriekš minētie secinājumi pārnesti arī likumā „Par zemes dzīlēm” – tas vēlreiz atkārto, ka zemes dzīles un tajās esošie derīgie izrakteņi pieder attiecīgo zemes gabalu īpašniekiem (3.pants), kā arī liedz trešajām personām bez īpašnieka tiešas piekrišanas izmantot zemes dzīles (8.pants). No Likuma 5.panta trešās daļas, piemēram, ir noprotams, ka pat valsts nozīmes derīgo izrakteņu atradņu ekspluatācija zemes gabalos, kas pieder privātpersonām, ir iespējama tikai tad, kad attiecīgais zemes gabals ir atsavināts saskaņā ar Sabiedrības vajadzībām nepieciešamā nekustamā īpašuma atsavināšanas likuma (turpmāk – Atsavināšanas likums) noteikumiem un nosacījumiem</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ajā pašā laikā jāatzīst, ka likums „Par zemes dzīlēm” ierobežo zemes īpašnieku absolūto varu pār zemes dzīlēm un tajās esošajiem derīgajiem izrakteņiem. Tā kā zemes dzīles tiek atzītas par „</w:t>
      </w:r>
      <w:r>
        <w:rPr>
          <w:rFonts w:cs="Times New Roman" w:ascii="Times New Roman" w:hAnsi="Times New Roman"/>
          <w:i/>
          <w:sz w:val="24"/>
          <w:szCs w:val="24"/>
        </w:rPr>
        <w:t>neatjaunojamu vērtību, kas izmantojama vienlaikus zemes īpašnieku, valsts un sabiedrības labā</w:t>
      </w:r>
      <w:r>
        <w:rPr>
          <w:rFonts w:cs="Times New Roman" w:ascii="Times New Roman" w:hAnsi="Times New Roman"/>
          <w:sz w:val="24"/>
          <w:szCs w:val="24"/>
        </w:rPr>
        <w:t>” (Likuma 6.panta pirmā daļa), tad zemes dzīļu izmantošana ar Likumu tiek pakļauta licencēšanai (Likuma 10.pants) ar atsevišķiem izņēmumiem, kas attiecas uz bieži sastopamo derīgo izrakteņu iegūšanu ierobežotā teritorijā un dziļumā (Likuma 11.pants). Tiek pat norādīts, ka likumā ietvertie nekustamā īpašuma aprobežojumi ir pretrunīgi un nonāk pretrunā ar likuma vispārējiem principiem īpašuma horizontālās nedalāmības kontekstā.</w:t>
      </w:r>
      <w:r>
        <w:rPr>
          <w:rStyle w:val="FootnoteCharacters"/>
          <w:rStyle w:val="FootnoteAnchor"/>
          <w:rFonts w:cs="Times New Roman" w:ascii="Times New Roman" w:hAnsi="Times New Roman"/>
          <w:sz w:val="24"/>
          <w:szCs w:val="24"/>
        </w:rPr>
        <w:footnoteReference w:id="13"/>
      </w:r>
    </w:p>
    <w:p>
      <w:pPr>
        <w:pStyle w:val="Normal"/>
        <w:spacing w:lineRule="auto" w:line="240" w:before="0" w:after="120"/>
        <w:ind w:firstLine="720"/>
        <w:jc w:val="both"/>
        <w:rPr/>
      </w:pPr>
      <w:r>
        <w:rPr>
          <w:rFonts w:cs="Times New Roman" w:ascii="Times New Roman" w:hAnsi="Times New Roman"/>
          <w:sz w:val="24"/>
          <w:szCs w:val="24"/>
        </w:rPr>
        <w:t>Papildus derīgajiem izrakteņiem likums „Par zemes dzīlēm” pievēršas arī valsts nozīmes zemes dzīļu nogabaliem – Ministru kabineta noteiktiem zemes garozas iecirkņiem, „</w:t>
      </w:r>
      <w:r>
        <w:rPr>
          <w:rFonts w:cs="Times New Roman" w:ascii="Times New Roman" w:hAnsi="Times New Roman"/>
          <w:i/>
          <w:sz w:val="24"/>
          <w:szCs w:val="24"/>
        </w:rPr>
        <w:t>kuros ir noteiktas zemes dzīļu īpašības un kuru lietošanai var būt sevišķi svarīga nozīme valsts ekonomikas, aizsardzības un citās jomās</w:t>
      </w:r>
      <w:r>
        <w:rPr>
          <w:rFonts w:cs="Times New Roman" w:ascii="Times New Roman" w:hAnsi="Times New Roman"/>
          <w:sz w:val="24"/>
          <w:szCs w:val="24"/>
        </w:rPr>
        <w:t xml:space="preserve">” (Likuma 1.panta 19.punkts). Tomēr, vērtējot likuma regulējumu šajā jautājumā, jāsecina – likums galvenokārt koncentrējas uz potenciālām derīgo izrakteņu krātuvēm un ar to ieguvi saistītiem aspektiem. Savukārt ar valsts nozīmes zemes dzīļu nogabaliem saistītais likuma regulējums ir sekundārs un aprobežojas ar vispārīga rakstura normām, neskarot šo jomu konkrēti. </w:t>
      </w:r>
    </w:p>
    <w:p>
      <w:pPr>
        <w:pStyle w:val="Normal"/>
        <w:shd w:fill="FFFFFF" w:val="clear"/>
        <w:spacing w:lineRule="auto" w:line="240" w:before="0" w:after="120"/>
        <w:ind w:firstLine="720"/>
        <w:jc w:val="both"/>
        <w:rPr/>
      </w:pPr>
      <w:r>
        <w:rPr>
          <w:rFonts w:cs="Times New Roman" w:ascii="Times New Roman" w:hAnsi="Times New Roman"/>
          <w:sz w:val="24"/>
          <w:szCs w:val="24"/>
        </w:rPr>
        <w:t xml:space="preserve">Spēkā esoši normatīvie akti reglamentē zemes dzīļu izmantošanu un nosaka atbildīgās institūcijas. Zemes dzīļu izmantošanas ietvaru nosaka likums „Par zemes dzīlēm” un saskaņā ar to izdotie Ministru kabineta noteikumi. Normatīvo aktu uzskaitījums un to īss raksturojums dots 2.pielikumā. Normatīvie akti nosaka zemes dzīļu izmantošanas licenču saņemšanas kārtību, prasības ģeoloģiskajai izpētei un derīgo izrakteņu ieguvei, ieguves vietu rekultivācijai, kā arī ģeotehniskajai izpēte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ikums nosaka, ka pazemes ūdens un ogļūdeņraži ir </w:t>
      </w:r>
      <w:r>
        <w:rPr>
          <w:rFonts w:cs="Times New Roman" w:ascii="Times New Roman" w:hAnsi="Times New Roman"/>
          <w:b/>
          <w:sz w:val="24"/>
          <w:szCs w:val="24"/>
        </w:rPr>
        <w:t>valsts nozīmes derīgie izrakteņi</w:t>
      </w:r>
      <w:r>
        <w:rPr>
          <w:rFonts w:cs="Times New Roman" w:ascii="Times New Roman" w:hAnsi="Times New Roman"/>
          <w:sz w:val="24"/>
          <w:szCs w:val="24"/>
        </w:rPr>
        <w:t xml:space="preserve">, kas ļauj valstij noteikt papildus nosacījumus šo derīgo izrakteņu izmantošanai, kā arī, ka Ministru kabinetam ir tiesības noteikt </w:t>
      </w:r>
      <w:r>
        <w:rPr>
          <w:rFonts w:cs="Times New Roman" w:ascii="Times New Roman" w:hAnsi="Times New Roman"/>
          <w:b/>
          <w:sz w:val="24"/>
          <w:szCs w:val="24"/>
        </w:rPr>
        <w:t>valsts nozīmes zemes dzīļu nogabalus</w:t>
      </w:r>
      <w:r>
        <w:rPr>
          <w:rFonts w:cs="Times New Roman" w:ascii="Times New Roman" w:hAnsi="Times New Roman"/>
          <w:sz w:val="24"/>
          <w:szCs w:val="24"/>
        </w:rPr>
        <w:t xml:space="preserve"> (zemes garozas iecirkņi Latvijas teritorijā vai ekskluzīvajā ekonomiskajā zonā, kuros ir noteiktas zemes dzīļu īpašības un kuru lietošanai var būt sevišķi svarīga nozīme valsts ekonomikas, aizsardzības un citās jomās) un </w:t>
      </w:r>
      <w:r>
        <w:rPr>
          <w:rFonts w:cs="Times New Roman" w:ascii="Times New Roman" w:hAnsi="Times New Roman"/>
          <w:b/>
          <w:bCs/>
          <w:sz w:val="24"/>
          <w:szCs w:val="24"/>
        </w:rPr>
        <w:t xml:space="preserve">valsts nozīmes derīgo izrakteņu atradnes </w:t>
      </w:r>
      <w:r>
        <w:rPr>
          <w:rFonts w:cs="Times New Roman" w:ascii="Times New Roman" w:hAnsi="Times New Roman"/>
          <w:bCs/>
          <w:sz w:val="24"/>
          <w:szCs w:val="24"/>
        </w:rPr>
        <w:t>(</w:t>
      </w:r>
      <w:r>
        <w:rPr>
          <w:rFonts w:cs="Times New Roman" w:ascii="Times New Roman" w:hAnsi="Times New Roman"/>
          <w:sz w:val="24"/>
          <w:szCs w:val="24"/>
        </w:rPr>
        <w:t>Ministru kabineta noteikta atradne, kura atrodas Latvijas teritorijā vai ekskluzīvajā ekonomiskajā zonā un kuras krājumi nodrošina valsts vai vairāku tās reģionu vajadzības pēc attiecīgā derīgā izrakteņa). Ministru kabinets ir noteicis 27 valsts nozīmes atradnes un vienu valsts nozīmes zemes dzīļu nogabalu – Dobeles struktūru</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Nogabala platība ir 99,2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n tajā atrodas gan valsts un pašvaldības, gan privātās zemes. Ievērojot to, ka nogabals noteikts zemes dzīļu derīgo īpašību izmantošanai, noteikumos noteikti attiecīgi aprobežojumi zemes īpašniekiem: bez rakstiska saskaņojuma ar Valsts vides dienestu nogabalā aizliegts ierīkot urbumus, kas dziļāki par 500 metriem. </w:t>
      </w:r>
      <w:bookmarkStart w:id="5" w:name="p-217596"/>
      <w:bookmarkStart w:id="6" w:name="p12"/>
      <w:bookmarkEnd w:id="5"/>
      <w:bookmarkEnd w:id="6"/>
      <w:r>
        <w:rPr>
          <w:rFonts w:cs="Times New Roman" w:ascii="Times New Roman" w:hAnsi="Times New Roman"/>
          <w:sz w:val="24"/>
          <w:szCs w:val="24"/>
        </w:rPr>
        <w:t xml:space="preserve">Ar zemes īpašnieku vai tiesisko valdītāju jānoslēdz līgums par izpēti, zemes īpašnieks vai valdītājs nedrīkst to ierobežot vai traucēt. </w:t>
      </w:r>
    </w:p>
    <w:p>
      <w:pPr>
        <w:pStyle w:val="Normal"/>
        <w:spacing w:lineRule="auto" w:line="240" w:before="0" w:after="120"/>
        <w:ind w:firstLine="720"/>
        <w:jc w:val="both"/>
        <w:rPr/>
      </w:pPr>
      <w:r>
        <w:rPr>
          <w:rFonts w:cs="Times New Roman" w:ascii="Times New Roman" w:hAnsi="Times New Roman"/>
          <w:sz w:val="24"/>
          <w:szCs w:val="24"/>
        </w:rPr>
        <w:t>Ministru kabinets ir noteicis a</w:t>
      </w:r>
      <w:r>
        <w:rPr>
          <w:rFonts w:cs="Times New Roman" w:ascii="Times New Roman" w:hAnsi="Times New Roman"/>
          <w:bCs/>
          <w:sz w:val="24"/>
          <w:szCs w:val="24"/>
        </w:rPr>
        <w:t>tlīdzības aprēķināšanas un izmaksāšanas kārtību par zemes dzīļu īpašuma tiesību aprobežojumu valsts nozīmes zemes dzīļu nogabalo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Atbilstoši noteikumiem v</w:t>
      </w:r>
      <w:r>
        <w:rPr>
          <w:rFonts w:cs="Times New Roman" w:ascii="Times New Roman" w:hAnsi="Times New Roman"/>
          <w:sz w:val="24"/>
          <w:szCs w:val="24"/>
        </w:rPr>
        <w:t>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 Līdz šim atlīdzības atbilstoši minētajiem noteikumiem nav izmaksātas, jo vienīgajā noteiktajā valsts nozīmes nogabalā zemes īpašniekiem nav zemes dzīļu īpašuma tiesību aprobežojumu.</w:t>
      </w:r>
    </w:p>
    <w:p>
      <w:pPr>
        <w:pStyle w:val="Normal"/>
        <w:spacing w:lineRule="auto" w:line="240" w:before="0" w:after="120"/>
        <w:ind w:firstLine="720"/>
        <w:jc w:val="both"/>
        <w:rPr>
          <w:sz w:val="24"/>
          <w:szCs w:val="24"/>
        </w:rPr>
      </w:pPr>
      <w:bookmarkStart w:id="7" w:name="p-217599"/>
      <w:bookmarkStart w:id="8" w:name="p14"/>
      <w:bookmarkStart w:id="9" w:name="p-217598"/>
      <w:bookmarkStart w:id="10" w:name="p13"/>
      <w:bookmarkEnd w:id="7"/>
      <w:bookmarkEnd w:id="8"/>
      <w:bookmarkEnd w:id="9"/>
      <w:bookmarkEnd w:id="10"/>
      <w:r>
        <w:rPr>
          <w:rFonts w:cs="Times New Roman" w:ascii="Times New Roman" w:hAnsi="Times New Roman"/>
          <w:sz w:val="24"/>
          <w:szCs w:val="24"/>
        </w:rPr>
        <w:t>Ministru kabineta noteikumi regulē jautājumus par zemes nomu, ja publiskas personas zemesgabalu iznomā zemes dzīļu izmantošanai. Būtiski, ka attiecībā uz valsts un pašvaldību zemēm tiesības izmantot zemes dzīles var iegūt tikai konkursa vai izsoles rezultātā.</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Tv2131"/>
        <w:spacing w:lineRule="auto" w:line="240" w:before="0" w:after="120"/>
        <w:ind w:firstLine="720"/>
        <w:rPr/>
      </w:pPr>
      <w:r>
        <w:rPr>
          <w:rFonts w:cs="Times New Roman" w:ascii="Times New Roman" w:hAnsi="Times New Roman"/>
          <w:sz w:val="24"/>
          <w:szCs w:val="24"/>
          <w:lang w:val="lv-LV"/>
        </w:rPr>
        <w:t>Obligāti konkurss jārīko, ja platība kūdras ieguvei ir lielāka par 150 ha, pārējiem derīgiem izrakteņiem – lielāka par 25 ha. Ja zemesgabals tiek iznomāts konkursa vai izsoles kārtībā, nomas maksa ir augstākā piedāvātā vai nosolītā cena. Konkursa vai izsoles sākumcena tiek noteikta atbilstoši sertificēta vērtētāja zemesgabala nomas maksas tirgus novērtējumā minētajai zemes nomas maksai.</w:t>
      </w:r>
      <w:r>
        <w:rPr>
          <w:rStyle w:val="FootnoteCharacters"/>
          <w:rStyle w:val="FootnoteAnchor"/>
          <w:rFonts w:cs="Times New Roman" w:ascii="Times New Roman" w:hAnsi="Times New Roman"/>
          <w:sz w:val="24"/>
          <w:szCs w:val="24"/>
          <w:lang w:val="lv-LV"/>
        </w:rPr>
        <w:footnoteReference w:id="17"/>
      </w:r>
      <w:r>
        <w:rPr>
          <w:rFonts w:cs="Times New Roman" w:ascii="Times New Roman" w:hAnsi="Times New Roman"/>
          <w:sz w:val="24"/>
          <w:szCs w:val="24"/>
          <w:lang w:val="lv-LV"/>
        </w:rPr>
        <w:t xml:space="preserve"> Ja konkurss netiek rīkots, iznomātājs nosaka nomas maksu atbilstoši zemesgabala nomas maksas tirgus novērtējumam. Abos gadījumos nomnieks papildus nomas maksai maksā normatīvajos aktos noteiktos nodokļus – nekustamā īpašuma nodokli, pievienotās vērtības nodokli, dabas resursu nodokli (izņemot naftas ieguvi privātajās zemēs), kā arī citus nodokļus un nodevas, kuri var tikt attiecināti uz iznomāto zemi.</w:t>
      </w:r>
    </w:p>
    <w:p>
      <w:pPr>
        <w:pStyle w:val="Normal"/>
        <w:shd w:fill="FFFFFF" w:val="clear"/>
        <w:spacing w:lineRule="auto" w:line="240" w:before="0" w:after="120"/>
        <w:jc w:val="both"/>
        <w:rPr/>
      </w:pPr>
      <w:r>
        <w:rPr>
          <w:rFonts w:cs="Times New Roman" w:ascii="Times New Roman" w:hAnsi="Times New Roman"/>
          <w:color w:val="0070C0"/>
          <w:sz w:val="24"/>
          <w:szCs w:val="24"/>
        </w:rPr>
        <w:t> </w:t>
      </w:r>
      <w:r>
        <w:rPr>
          <w:rFonts w:cs="Times New Roman" w:ascii="Times New Roman" w:hAnsi="Times New Roman"/>
          <w:color w:val="0070C0"/>
          <w:sz w:val="24"/>
          <w:szCs w:val="24"/>
        </w:rPr>
        <w:tab/>
      </w:r>
      <w:r>
        <w:rPr>
          <w:rFonts w:cs="Times New Roman" w:ascii="Times New Roman" w:hAnsi="Times New Roman"/>
          <w:sz w:val="24"/>
          <w:szCs w:val="24"/>
        </w:rPr>
        <w:t>Derīgo izrakteņu ieguves regulējumu</w:t>
      </w:r>
      <w:r>
        <w:rPr>
          <w:sz w:val="24"/>
          <w:szCs w:val="24"/>
        </w:rPr>
        <w:t xml:space="preserve"> </w:t>
      </w:r>
      <w:r>
        <w:rPr>
          <w:rFonts w:cs="Times New Roman" w:ascii="Times New Roman" w:hAnsi="Times New Roman"/>
          <w:sz w:val="24"/>
          <w:szCs w:val="24"/>
        </w:rPr>
        <w:t xml:space="preserve">Latvijas kontinentālajā šelfā un ekskluzīvajā ekonomiskā zonā nosaka </w:t>
      </w:r>
      <w:r>
        <w:rPr>
          <w:rFonts w:cs="Times New Roman" w:ascii="Times New Roman" w:hAnsi="Times New Roman"/>
          <w:bCs/>
          <w:sz w:val="24"/>
          <w:szCs w:val="24"/>
        </w:rPr>
        <w:t>Jūras vides aizsardzības un pārvaldības likums,</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kurā </w:t>
      </w:r>
      <w:r>
        <w:rPr>
          <w:rFonts w:cs="Times New Roman" w:ascii="Times New Roman" w:hAnsi="Times New Roman"/>
          <w:sz w:val="24"/>
          <w:szCs w:val="24"/>
        </w:rPr>
        <w:t xml:space="preserve">noteiktas Latvijas valsts suverēnās tiesības un jurisdikcija saimniekot tās kontinentālajā šelfā un ekskluzīvajā ekonomiskajā zonā, ievērojot starptautisko līgumu nosacījumus. Latvijai saistoša ir arī Apvienoto Nāciju Organizācijas Jūras tiesību konvencija. Konvencijas V daļa regulē valstu tiesības ekskluzīvajā ekonomiskajā zonā, savukārt Konvencijas VI daļa – valstu tiesības kontinentālajā šelfā. Kontinentālā šelfa dabas resursi ir Latvijas īpašums. Latvijai </w:t>
      </w:r>
      <w:r>
        <w:rPr>
          <w:rFonts w:cs="Times New Roman" w:ascii="Times New Roman" w:hAnsi="Times New Roman"/>
          <w:bCs/>
          <w:sz w:val="24"/>
          <w:szCs w:val="24"/>
        </w:rPr>
        <w:t>ekskluzīvajā ekonomiskajā</w:t>
      </w:r>
      <w:r>
        <w:rPr>
          <w:rFonts w:cs="Times New Roman" w:ascii="Times New Roman" w:hAnsi="Times New Roman"/>
          <w:sz w:val="24"/>
          <w:szCs w:val="24"/>
        </w:rPr>
        <w:t xml:space="preserve"> zonā ir suverēnas tiesības pētīt, aizsargāt, izmantot un pārvaldīt ekskluzīvās ekonomiskās zonas dabas resursus, kas atrodas jūras dibenā, tā dzīlēs un ūdeņos, un pārvaldīt šo resursu izmantošanu, kā arī veikt citas darbības, kas nepieciešamas ekskluzīvās ekonomiskās zonas izpētei un izmantošanai. </w:t>
      </w:r>
    </w:p>
    <w:p>
      <w:pPr>
        <w:pStyle w:val="Heading1"/>
        <w:spacing w:lineRule="auto" w:line="240"/>
        <w:rPr/>
      </w:pPr>
      <w:bookmarkStart w:id="11" w:name="__RefHeading___Toc417476892"/>
      <w:r>
        <w:rPr>
          <w:sz w:val="24"/>
          <w:szCs w:val="24"/>
          <w:lang w:val="lv-LV"/>
        </w:rPr>
        <w:t>5. Ekonomiskie instrumenti zemes dzīļu izmantošanā un zemes dzīļu izmantošanas nozīme tautsaimniecībā</w:t>
      </w:r>
      <w:bookmarkEnd w:id="11"/>
      <w:r>
        <w:rPr>
          <w:sz w:val="24"/>
          <w:szCs w:val="24"/>
          <w:lang w:val="lv-LV"/>
        </w:rPr>
        <w:t xml:space="preserve"> </w:t>
      </w:r>
    </w:p>
    <w:p>
      <w:pPr>
        <w:pStyle w:val="Heading2"/>
        <w:spacing w:before="120" w:after="120"/>
        <w:rPr/>
      </w:pPr>
      <w:bookmarkStart w:id="12" w:name="__RefHeading___Toc417476893"/>
      <w:bookmarkEnd w:id="12"/>
      <w:r>
        <w:rPr>
          <w:sz w:val="24"/>
          <w:szCs w:val="24"/>
          <w:lang w:val="lv-LV"/>
        </w:rPr>
        <w:t>5.1. Dabas resursu nodoklis</w:t>
      </w:r>
    </w:p>
    <w:p>
      <w:pPr>
        <w:pStyle w:val="PlainText"/>
        <w:spacing w:before="0" w:after="120"/>
        <w:ind w:firstLine="720"/>
        <w:jc w:val="both"/>
        <w:rPr/>
      </w:pPr>
      <w:r>
        <w:rPr>
          <w:rFonts w:cs="Times New Roman" w:ascii="Times New Roman" w:hAnsi="Times New Roman"/>
          <w:sz w:val="24"/>
          <w:szCs w:val="24"/>
        </w:rPr>
        <w:t xml:space="preserve">Dabas resursu nodokļa likums, kas ir viens no būtiskākajiem ekonomiskajiem instrumentiem dabas resursu efektīvā pārvaldībā, nosaka likmes par dabas resursu ieguvi. 60% no nodokļa iemaksām par dabas resursu izmantošanu nonāk attiecīgās pašvaldības, kuras teritorijā notiek ieguve, vides aizsardzības speciālajā budžetā, 40 % </w:t>
      </w:r>
      <w:r>
        <w:rPr>
          <w:rFonts w:eastAsia="Times New Roman" w:cs="Times New Roman" w:ascii="Times New Roman" w:hAnsi="Times New Roman"/>
          <w:sz w:val="24"/>
          <w:szCs w:val="24"/>
        </w:rPr>
        <w:t>–</w:t>
      </w:r>
      <w:r>
        <w:rPr>
          <w:rFonts w:cs="Times New Roman" w:ascii="Times New Roman" w:hAnsi="Times New Roman"/>
          <w:sz w:val="24"/>
          <w:szCs w:val="24"/>
        </w:rPr>
        <w:t xml:space="preserve"> tiek ieskaitīti valsts budžetā. </w:t>
      </w:r>
    </w:p>
    <w:p>
      <w:pPr>
        <w:pStyle w:val="PlainText"/>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Šobrīd ar nodokli apliek 21 zemes dzīļu resursu veidu, kuri pārsvarā ir bieži sastopamie derīgie izrakteņi, kā arī virszemes un pazemes ūdeņi. Tajā pašā laikā perspektīvie un neizpētītie resursi, ko nākotnē varētu iegūt, šobrīd ar nodokli netiek aplikti, kas, plānojot tautsaimniecības attīstību, ir jāņem vērā. Ir nepieciešams apzināt situāciju un noteikt nodokļa likmes arī par perspektīvajiem iegūstamajiem zemes dzīļu resursiem, t.sk. metālu rūdām</w:t>
      </w:r>
      <w:r>
        <w:rPr>
          <w:rFonts w:cs="Times New Roman" w:ascii="Times New Roman" w:hAnsi="Times New Roman"/>
          <w:i/>
          <w:sz w:val="24"/>
          <w:szCs w:val="24"/>
        </w:rPr>
        <w:t>.</w:t>
      </w:r>
      <w:r>
        <w:rPr>
          <w:rFonts w:cs="Times New Roman" w:ascii="Times New Roman" w:hAnsi="Times New Roman"/>
          <w:i/>
          <w:color w:val="FF0000"/>
          <w:sz w:val="24"/>
          <w:szCs w:val="24"/>
        </w:rPr>
        <w:t xml:space="preserve"> </w:t>
      </w:r>
    </w:p>
    <w:p>
      <w:pPr>
        <w:pStyle w:val="Normal"/>
        <w:spacing w:lineRule="auto" w:line="240" w:before="0" w:after="120"/>
        <w:ind w:firstLine="53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spacing w:before="0" w:after="120"/>
        <w:rPr>
          <w:sz w:val="24"/>
          <w:szCs w:val="24"/>
          <w:lang w:val="lv-LV"/>
        </w:rPr>
      </w:pPr>
      <w:bookmarkStart w:id="13" w:name="__RefHeading___Toc417476894"/>
      <w:r>
        <w:rPr>
          <w:sz w:val="24"/>
          <w:szCs w:val="24"/>
          <w:lang w:val="lv-LV"/>
        </w:rPr>
        <w:t>5.2. Zemes dzīļu izmantošanas nozīme tautsaimniecībā</w:t>
      </w:r>
      <w:bookmarkEnd w:id="13"/>
      <w:r>
        <w:rPr>
          <w:sz w:val="24"/>
          <w:szCs w:val="24"/>
          <w:lang w:val="lv-LV"/>
        </w:rPr>
        <w:t xml:space="preserve"> </w:t>
      </w:r>
    </w:p>
    <w:p>
      <w:pPr>
        <w:pStyle w:val="Normal"/>
        <w:spacing w:lineRule="auto" w:line="240" w:before="0" w:after="120"/>
        <w:ind w:firstLine="720"/>
        <w:jc w:val="both"/>
        <w:rPr/>
      </w:pPr>
      <w:r>
        <w:rPr>
          <w:rFonts w:cs="Times New Roman" w:ascii="Times New Roman" w:hAnsi="Times New Roman"/>
          <w:sz w:val="24"/>
          <w:szCs w:val="24"/>
        </w:rPr>
        <w:t>Pasaulē pieaug pieprasījums jaunām (augstajām) tehnoloģijām un līdz ar to – pēc minerālajām izejvielām, kas nepieciešamas tehnoloģiju attīstībai. Lai mazinātu Eiropas Savienības atkarību no jaunajām tehnoloģijām nepieciešamajām ievestajām izejvielām, īpaši retzemju metāliem, Eiropas komisija izveidojusi retzemju resursu kompetences tīklu (</w:t>
      </w:r>
      <w:r>
        <w:rPr>
          <w:rFonts w:cs="Times New Roman" w:ascii="Times New Roman" w:hAnsi="Times New Roman"/>
          <w:i/>
          <w:sz w:val="24"/>
          <w:szCs w:val="24"/>
        </w:rPr>
        <w:t>The European Rare Earths Competency Network</w:t>
      </w:r>
      <w:r>
        <w:rPr>
          <w:rFonts w:cs="Times New Roman" w:ascii="Times New Roman" w:hAnsi="Times New Roman"/>
          <w:sz w:val="24"/>
          <w:szCs w:val="24"/>
        </w:rPr>
        <w:t xml:space="preserve"> (ERECON)). ERECON tīmekļa vietnē norādīts, ka ES importē vairāk kā 90% no retzemju metāliem un ka nepieciešams intensificēt ģeoloģisko izpēti</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Lai uzlabotu ilgtermiņa pieejamību izejvielām, Eiropas Komisija 2008.gadā apstiprināja Izejvielu iniciatīvu („</w:t>
      </w:r>
      <w:r>
        <w:rPr>
          <w:rFonts w:cs="Times New Roman" w:ascii="Times New Roman" w:hAnsi="Times New Roman"/>
          <w:i/>
          <w:sz w:val="24"/>
          <w:szCs w:val="24"/>
        </w:rPr>
        <w:t>The raw materials initiative — meeting our critical needs for growth and jobs in Europ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kas ir saistoša arī Latvijai. Iniciatīvā norādīts, ka „</w:t>
      </w:r>
      <w:r>
        <w:rPr>
          <w:rFonts w:eastAsia="Times New Roman" w:cs="Times New Roman" w:ascii="Times New Roman" w:hAnsi="Times New Roman"/>
          <w:sz w:val="24"/>
          <w:szCs w:val="24"/>
        </w:rPr>
        <w:t xml:space="preserve">Eiropas Savienība ir lielā mērā atkarīga no tādu augsto tehnoloģiju metālu importa kā, piemēram, kobalts, platīns, retzemju metāli un titāns. Lai gan šie metāli bieži ir nepieciešami pavisam nelielos daudzumos, tie kļūst arvien nozīmīgāki tehnoloģiski modernu izstrādājumu izstrādē”. </w:t>
      </w:r>
      <w:r>
        <w:rPr>
          <w:rFonts w:cs="Times New Roman" w:ascii="Times New Roman" w:hAnsi="Times New Roman"/>
          <w:sz w:val="24"/>
          <w:szCs w:val="24"/>
        </w:rPr>
        <w:t xml:space="preserve">Iniciatīvas apspriešanas gaitā Latvija pauda viedokli, ja nepieciešams vērtēt iespējas piedalīties izejvielu Eiropas inovācijas partnerības pārvaldības struktūrās, galvenokārt darba grupās, atbilstoši plānotajām specifiskajām darbības jom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Eiropas Savienības stratēģijas „Eiropa 2020” viena no pamatiniciatīvām ir „Resursu ziņā efektīva Eiropa”. Tā uzsver nepieciešamību nodrošināt Eiropas Savienības ilgtspējīgu apgādi ar izejvielām, ievērojot to būtisko nozīmi arī rūpniecības attīstībai un ņemot vērā pastāvošos izejvielu apgādes un resursu efektivitātes izaicinājumus un riskus, pieaugot globālajai konkurencei izejvielu jom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rPr>
        <w:t>Latvijā</w:t>
      </w:r>
      <w:r>
        <w:rPr>
          <w:rFonts w:cs="Times New Roman" w:ascii="Times New Roman" w:hAnsi="Times New Roman"/>
          <w:sz w:val="24"/>
          <w:szCs w:val="24"/>
        </w:rPr>
        <w:t xml:space="preserve"> ieguves rūpniecība pamatā specializējas grants un smilts, dolomīta un māla ieguvē, kā arī kūdras ieguvē. Kopējā Latvijas tautsaimniecības nozaru struktūra liecina, ka </w:t>
      </w:r>
      <w:r>
        <w:rPr>
          <w:rFonts w:cs="Times New Roman" w:ascii="Times New Roman" w:hAnsi="Times New Roman"/>
          <w:b/>
          <w:sz w:val="24"/>
          <w:szCs w:val="24"/>
        </w:rPr>
        <w:t>ieguves rūpniecība un karjeru izstrāde kopējā iekšzemes kopproduktā</w:t>
      </w:r>
      <w:r>
        <w:rPr>
          <w:rFonts w:cs="Times New Roman" w:ascii="Times New Roman" w:hAnsi="Times New Roman"/>
          <w:sz w:val="24"/>
          <w:szCs w:val="24"/>
        </w:rPr>
        <w:t xml:space="preserve"> veido ļoti nelielu daļu – 2014.gadā tikai 0,5%, (3.pielikums), lai arī kopš 1995.gada novērojams šīs nozares daļas tautsaimniecībā pieaugums. Jāņem vērā, ka atsevišķās pašvaldībās ieguves rūpniecība ir nozīmīgs darba devējs.</w:t>
      </w:r>
    </w:p>
    <w:p>
      <w:pPr>
        <w:pStyle w:val="Normal"/>
        <w:spacing w:lineRule="auto" w:line="240" w:before="0" w:after="120"/>
        <w:ind w:firstLine="720"/>
        <w:jc w:val="both"/>
        <w:rPr/>
      </w:pPr>
      <w:r>
        <w:rPr>
          <w:rFonts w:cs="Times New Roman" w:ascii="Times New Roman" w:hAnsi="Times New Roman"/>
          <w:sz w:val="24"/>
          <w:szCs w:val="24"/>
        </w:rPr>
        <w:t>Kopumā ekonomiskā krīze skāra arī ieguves rūpniecības produkcijas apjomus, kas 2009.gadā, salīdzinot ar 2007.gadu, samazinājās par vairāk nekā 20%. Pirms krīzes produkcijas apjomu ieguves rūpniecība sasniedza 2013.gadā. Pēdējos desmit gados Latvijas rūpniecības produkcijas apjoms pakāpeniski pieaug, kas veicina kopējo tautsaimniecības izaugsmi. Ieguves rūpniecības un karjeru izstrādes izaugsme pirms krīzes un pēc krīzes periodā bija saistīta ar tās saskares nozares – būvniecības pieprasījumu pēc izejmateriāliem. Bez tiešās ietekmes uz tautsaimniecību, katrai nozarei ir pakārtotā ietekme uz pārējām tautsaimniecības nozarēm. Katras nozares sašaurināšanās (vai attīstība) ietekmē visu pārējo nozaru attīstību – tiek ietekmētas preču un pakalpojumu plūsmas, starpnozaru un ārējie ekonomiskie sakari, izmaiņas ražošanas tehnoloģijās, iekšzemes kopprodukta veidošanās un tā izlietojums.</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1.attēls</w:t>
      </w:r>
    </w:p>
    <w:p>
      <w:pPr>
        <w:pStyle w:val="Normal"/>
        <w:keepNext w:val="tru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ūpniecības produkcijas apjoma izmaiņas</w:t>
      </w:r>
    </w:p>
    <w:p>
      <w:pPr>
        <w:pStyle w:val="Normal"/>
        <w:keepNext w:val="true"/>
        <w:spacing w:lineRule="auto" w:line="240" w:before="0" w:after="0"/>
        <w:ind w:firstLine="720"/>
        <w:jc w:val="center"/>
        <w:rPr/>
      </w:pPr>
      <w:r>
        <w:rPr>
          <w:rFonts w:cs="Times New Roman" w:ascii="Times New Roman" w:hAnsi="Times New Roman"/>
          <w:sz w:val="24"/>
          <w:szCs w:val="24"/>
        </w:rPr>
        <w:t>2005.gads = 100</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198.5pt" filled="f" o:ole="">
            <v:imagedata r:id="rId3" o:title=""/>
          </v:shape>
          <o:OLEObject Type="Embed" ProgID="Excel.Sheet.12" ShapeID="ole_rId2" DrawAspect="Content" ObjectID="_507420302" r:id="rId2"/>
        </w:object>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ots: CSP</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Ieguves rūpniecībā un karjeru izstrādē darbavietu skaits veido 0,34% no kopējā darbavietu skaita tautsaimniecībā. Jāatzīmē, ka krīzes laikā darbavietu skaits ieguves rūpniecībā un karjeru izstrādē saruka par 10%, kamēr vidēji tautsaimniecībā par vairāk nekā 20%. Sākot ar 2011.gadu, ieguves rūpniecībā un karjeru izstrādē darbavietu skaits pamazām pieaug, 2014.gadā pārsniedzot </w:t>
      </w:r>
      <w:r>
        <w:rPr>
          <w:rFonts w:eastAsia="Times New Roman" w:cs="Times New Roman" w:ascii="Times New Roman" w:hAnsi="Times New Roman"/>
          <w:sz w:val="24"/>
          <w:szCs w:val="24"/>
          <w:lang w:eastAsia="lv-LV"/>
        </w:rPr>
        <w:t>3</w:t>
      </w:r>
      <w:r>
        <w:rPr>
          <w:rFonts w:cs="Times New Roman" w:ascii="Times New Roman" w:hAnsi="Times New Roman"/>
          <w:sz w:val="24"/>
          <w:szCs w:val="24"/>
        </w:rPr>
        <w:t xml:space="preserve"> tūkstošus darba vietu. </w:t>
      </w:r>
      <w:r>
        <w:rPr>
          <w:rFonts w:cs="Times New Roman" w:ascii="Times New Roman" w:hAnsi="Times New Roman"/>
          <w:b/>
          <w:sz w:val="24"/>
          <w:szCs w:val="24"/>
        </w:rPr>
        <w:t>Uzņēmējdarbības rādītāji ieguves rūpniecības sektorā doti</w:t>
      </w:r>
      <w:r>
        <w:rPr>
          <w:rFonts w:cs="Times New Roman" w:ascii="Times New Roman" w:hAnsi="Times New Roman"/>
          <w:b/>
          <w:color w:val="FF0000"/>
          <w:sz w:val="24"/>
          <w:szCs w:val="24"/>
        </w:rPr>
        <w:t xml:space="preserve"> </w:t>
      </w:r>
      <w:r>
        <w:rPr>
          <w:rFonts w:cs="Times New Roman" w:ascii="Times New Roman" w:hAnsi="Times New Roman"/>
          <w:b/>
          <w:sz w:val="24"/>
          <w:szCs w:val="24"/>
        </w:rPr>
        <w:t>3.pielikumā. Tāpat 3.pielikumā sniegta informācija par ģeoloģiskās izpētes izmaksām</w:t>
      </w:r>
      <w:r>
        <w:rPr>
          <w:rFonts w:cs="Times New Roman" w:ascii="Times New Roman" w:hAnsi="Times New Roman"/>
          <w:sz w:val="24"/>
          <w:szCs w:val="24"/>
        </w:rPr>
        <w:t>.</w:t>
      </w:r>
    </w:p>
    <w:p>
      <w:pPr>
        <w:pStyle w:val="PlainText"/>
        <w:spacing w:before="0" w:after="120"/>
        <w:ind w:firstLine="567"/>
        <w:jc w:val="both"/>
        <w:rPr/>
      </w:pPr>
      <w:r>
        <w:rPr>
          <w:rFonts w:cs="Times New Roman" w:ascii="Times New Roman" w:hAnsi="Times New Roman"/>
          <w:sz w:val="24"/>
          <w:szCs w:val="24"/>
        </w:rPr>
        <w:t>Salīdzinot Latviju ar citām Eiropas Savienības dalībvalstīm, Latvijā rādītājs attiecībā uz ieguves rūpniecība un karjeru izstrādes nozares īpatsvaru iekšzemes kopproduktā ir tuvu Eiropas Savienības vidējam rādītājam. Lielāks nozares īpatsvars ir Nīderlandē, Dānijā, un Polijā, kur ir bagātīgas naftas dabasgāzes, akmeņogļu u.c. derīgo izrakteņu iegulas. Pēc EUROSTAT datiem Latvijā 2013.gadā ieguves rūpniecība un karjeru izstrādes nozares pievienotā vērtība faktiskajās cenās bija 100,2 milj. eiro, savukārt Igaunijā –  217 milj. eiro, Somijā – 742 milj. eiro, Polijā –7 583,3 milj. eiro, Norvēģijā – 83 549,9 milj. eiro. Ieguves rūpniecības īpatsvars iekšzemes kopproduktā Eiropas Savienības dalībvalstīs attēlots 3.pielikumā.</w:t>
      </w:r>
    </w:p>
    <w:p>
      <w:pPr>
        <w:pStyle w:val="Normal"/>
        <w:spacing w:lineRule="auto" w:line="240" w:before="0" w:after="120"/>
        <w:ind w:firstLine="567"/>
        <w:jc w:val="both"/>
        <w:rPr/>
      </w:pPr>
      <w:r>
        <w:rPr>
          <w:rFonts w:cs="Times New Roman" w:ascii="Times New Roman" w:hAnsi="Times New Roman"/>
          <w:sz w:val="24"/>
          <w:szCs w:val="24"/>
        </w:rPr>
        <w:t>Salīdzinoši valstīs, kurās ieguves rūpniecības nozare ir ļoti attīstīta un ir saistīta arī plašāku zemes dzīļu resursu veidu ieguvi, investīciju apjomi ir ievērojami lielāki. Kanāda, kura ir viena no pasaules līdervalstīm ieguves rūpniecībā, piesaista 18% no globālajām investīcijām, pārspējot Austrāliju, ASV un Meksiku. Kanādā pašlaik iegūst un pārstrādā aptuveni 60 veidu minerālus un metālus. Uzkrātās ārvalstu tiešās investīcijas Kanādas metālisko minerālu un metālu izstrādājumu ražošanas nozarē 2011.gadā sasniedza 60,9 miljardus ASV dolāru. Kanādas kalnrūpniecības un metālu uzņēmumi 2011.gadā ieguldīja 590 milj. ASV dolārus pētniecībā un attīstībā (turpmāk – R&amp;D) un nodarbināja 6 000 R&amp;D darbiniekus. Inovācija ir vērsta uz sārņu apsaimniekošanu, energoefektivitātes un efektīvas izpētes jautājumiem</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Pieaugošā interese par reto elementu iegūšanu ir veicinājusi ievērojamus izpētes darbus visā valstī. Kopējie Kanādas ieguves rūpniecības rādītāji konsekventi pieaug – ieguves un pārstrādes apjomi 2011.gadā sasniedza 50,3 miljardus ASV dolāru, eksporta apjomi – 43,2 miljardus ASV dolāru, investīciju apjomi – 12,5 miljardus ASV dolāru, nodarbinot 57 tūkstošus darbinieku, tajā pašā laikā pieaugot arī importa apjomiem līdz 16,8 miljardiem ASV dolāru</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spacing w:lineRule="auto" w:line="240" w:before="0" w:after="120"/>
        <w:ind w:firstLine="567"/>
        <w:jc w:val="both"/>
        <w:rPr/>
      </w:pPr>
      <w:r>
        <w:rPr>
          <w:rFonts w:cs="Times New Roman" w:ascii="Times New Roman" w:hAnsi="Times New Roman"/>
          <w:sz w:val="24"/>
          <w:szCs w:val="24"/>
        </w:rPr>
        <w:t>Latvijā šobrīd netiek iegūtas metālu rūdas un metāli. Attīstot zemes dzīļu izpēti Latvijā un uzsākot attiecīgas aktivitātes, varētu tikt piesaistītas ievērojamas investīcijas un varētu tikt izveidotas jaunas darbavietas. Sākuma stadijā nozares attīstība pakārtoti ietekmēs transporta nozari un apkalpojošās nozares, radot jaunas darbavietas šajās nozarēs. Būtisks ieguvums no šādu izpētes darbu īstenošanas, kurām tiktu piesaistītas ievērojamas investīcijas, būtu zināšanu pārnese no pasaules vadošajām valstīm ieguves rūpniecības jomā. Pozitīvu izpētes rezultātu gadījumā un tālāk attīstot ieguves rūpniecību citu derīgu zemes dzīļu resursu ieguvē, kuras Latvijā šobrīd neiegūst, bet nākotnē varētu iegūt, attīstītos saistītās nozares – transports un loģistika, mašīnbūve un metālapstrāde, ķīmijas un ķīmijas produktu ražošana, kā arī ievērojami pieaugtu Latvijas eksporta apjomi, vienlaikus nodrošinot ar vietējiem resursiem esošos uzņēmumus un attīstot jaunus ar konkrēto iegūto resursu tālāku apstrādi un izmantošanu saistītu uzņēmējdarbību.</w:t>
      </w:r>
    </w:p>
    <w:p>
      <w:pPr>
        <w:pStyle w:val="Normal"/>
        <w:spacing w:lineRule="auto" w:line="240" w:before="0" w:after="120"/>
        <w:ind w:firstLine="567"/>
        <w:jc w:val="both"/>
        <w:rPr/>
      </w:pPr>
      <w:r>
        <w:rPr>
          <w:rFonts w:cs="Times New Roman" w:ascii="Times New Roman" w:hAnsi="Times New Roman"/>
          <w:sz w:val="24"/>
          <w:szCs w:val="24"/>
        </w:rPr>
        <w:t xml:space="preserve">Latvijā ir neizmantots potenciāls attīstīt preču ar augstu pievienoto vērtību ražošanu. Kā piemēru var atzīmēt pagaidām neizmantoto iespēju ražot no Latvijas māliem keramzītu, no kvarca smiltīm stiklu, stikla šķiedru un citus izstrādājumus, nepietiekami apzinātās iespējas ražot no dolomītiem augstas kvalitātes šķembas ceļu būvei, augstas kvalitātes kaļķakmens izmantošana papīra un cukura ražošanā. Saražotos izstrādājumus var sekmīgi eksportēt. Šajā jomā ir nepieciešams turpināt pētījumus un veicināt sadarbību starp dažādu nozaru speciālistiem. Vietējo resursu izmantošanas dažādošana, liekot uzsvaru uz izstrādājumiem ar lielāku pievienoto vērtību, būtu nopietns ieguldījums Latvijas un tās reģionu ekonomiskajā attīstībā. </w:t>
      </w:r>
    </w:p>
    <w:p>
      <w:pPr>
        <w:pStyle w:val="Heading1"/>
        <w:numPr>
          <w:ilvl w:val="0"/>
          <w:numId w:val="13"/>
        </w:numPr>
        <w:rPr>
          <w:sz w:val="24"/>
          <w:szCs w:val="24"/>
          <w:lang w:val="lv-LV"/>
        </w:rPr>
      </w:pPr>
      <w:bookmarkStart w:id="14" w:name="__RefHeading___Toc417476895"/>
      <w:bookmarkEnd w:id="14"/>
      <w:r>
        <w:rPr>
          <w:sz w:val="24"/>
          <w:szCs w:val="24"/>
          <w:lang w:val="lv-LV"/>
        </w:rPr>
        <w:t>Tiesības uz derīgajiem izrakteņiem un normatīvais regulējums citās valstī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Īpašumtiesības uz derīgajiem izrakteņiem dažādās valstīs ir atšķirīgas un ir atkarīgas no derīgo izrakteņu veid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Vērtīgāki derīgie izrakteņi – metālu rūdas, energoresursi, kā arī daļa industriālo minerālu un tiesības uz to meklēšanu, izpēti un ieguvi pieder valstij. Pārējie derīgie izrakteņi parasti pieder zemes īpašniekam. Derīgo izrakteņu iegūšanai zeme dažkārt tiek atsavināta, izmaksājot kompensāciju, vai arī zemes īpašniekam – valstij vai privātīpašniekam – derīgo izrakteņu ieguvējs maksā par tiesībām iegūt derīgos izrakteņus (</w:t>
      </w:r>
      <w:r>
        <w:rPr>
          <w:rFonts w:cs="Times New Roman" w:ascii="Times New Roman" w:hAnsi="Times New Roman"/>
          <w:i/>
          <w:sz w:val="24"/>
          <w:szCs w:val="24"/>
        </w:rPr>
        <w:t>royalty payments</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Lietuvā</w:t>
      </w:r>
      <w:r>
        <w:rPr>
          <w:rFonts w:cs="Times New Roman" w:ascii="Times New Roman" w:hAnsi="Times New Roman"/>
          <w:sz w:val="24"/>
          <w:szCs w:val="24"/>
        </w:rPr>
        <w:t xml:space="preserve"> visu veidu derīgie izrakteņi pieder valstij. Lietuvas Civillikuma</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V nodaļas 4.40 panta trešajā daļā noteikts, ka zemes gabala īpašniekam pieder īpašumtiesības uz zemes virskārtu un minerāliem zemē, ciktāl tas atbilst normatīvajiem aktiem un ir nepieciešams zemes gabala izmantošanas mērķim. Savukārt Zemes dzīļu likum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paredz, ka zemes dzīles pieder valstij un to izmantošanai nepieciešama īpaša atļauja. Izvērtējot Lietuvas Zemes dzīļu likumā</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minēto, zemes dzīļu robeža sākas 2 m dziļumā – līdz šim dziļumam zemes īpašnieks var veikt derīgo izrakteņu ieguvi bez licences, ja vien ieguves platība nepārsniedz 0,5 h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atzīmē, ka Lietuva līdzās Spānijai un Slovēnijai ir viena no trim ES valstīm, kur visi derīgie izrakteņi tiek uzskatīti par valsts īpašumu.</w:t>
      </w:r>
      <w:r>
        <w:rPr>
          <w:rStyle w:val="FootnoteCharacters"/>
          <w:rStyle w:val="FootnoteAnchor"/>
          <w:rFonts w:cs="Times New Roman" w:ascii="Times New Roman" w:hAnsi="Times New Roman"/>
          <w:sz w:val="24"/>
          <w:szCs w:val="24"/>
        </w:rPr>
        <w:footnoteReference w:id="26"/>
      </w:r>
    </w:p>
    <w:p>
      <w:pPr>
        <w:pStyle w:val="Normal"/>
        <w:spacing w:lineRule="auto" w:line="240" w:before="0" w:after="120"/>
        <w:ind w:firstLine="720"/>
        <w:jc w:val="both"/>
        <w:rPr/>
      </w:pPr>
      <w:r>
        <w:rPr>
          <w:rFonts w:cs="Times New Roman" w:ascii="Times New Roman" w:hAnsi="Times New Roman"/>
          <w:b/>
          <w:sz w:val="24"/>
          <w:szCs w:val="24"/>
        </w:rPr>
        <w:t xml:space="preserve">Igaunijā </w:t>
      </w:r>
      <w:r>
        <w:rPr>
          <w:rFonts w:cs="Times New Roman" w:ascii="Times New Roman" w:hAnsi="Times New Roman"/>
          <w:sz w:val="24"/>
          <w:szCs w:val="24"/>
        </w:rPr>
        <w:t>zemes dzīles ir zemes gabala īpašnieka īpašum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Tai pat laikā Igaunijas Īpašuma tiesību likuma 127. panta pirmā daļa satur būtisku atrunu, ka tiesības uz īpašumu sniedzas līdz tādam dziļumam, līdz kuram „</w:t>
      </w:r>
      <w:r>
        <w:rPr>
          <w:rFonts w:cs="Times New Roman" w:ascii="Times New Roman" w:hAnsi="Times New Roman"/>
          <w:i/>
          <w:sz w:val="24"/>
          <w:szCs w:val="24"/>
        </w:rPr>
        <w:t>sniedzas īpašnieka intereses nekustamā īpašuma izmantošanā</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Savukārt 127. panta otrajā daļā noteikts, ka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 Šī paša likuma 130. panta pirmā daļa atdala zemes dzīlēs atrodamos minerālus (attiecīgo minerālu saraksts tiek noteikts ar Zemes garozas likumu</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un uz tā pamata izdotajiem normatīvajiem aktiem) no paša nekustamā īpašuma un nosaka, ka šie minerāli pieder valstij.</w:t>
      </w:r>
    </w:p>
    <w:p>
      <w:pPr>
        <w:pStyle w:val="Normal"/>
        <w:spacing w:lineRule="auto" w:line="240" w:before="0" w:after="120"/>
        <w:ind w:firstLine="720"/>
        <w:jc w:val="both"/>
        <w:rPr/>
      </w:pPr>
      <w:r>
        <w:rPr>
          <w:rFonts w:cs="Times New Roman" w:ascii="Times New Roman" w:hAnsi="Times New Roman"/>
          <w:sz w:val="24"/>
          <w:szCs w:val="24"/>
        </w:rPr>
        <w:t>Zemes garozas likums nosaka, ka derīgie izrakteņi valsts nozīmes derīgo izrakteņu atradnēs</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turpmāk – Atradnes) ir valsts īpašums neatkarīgi no tā, vai šīs atradnes atrodas zem valstij vai privātpersonai piederošas zemes. Minētā likuma 3. panta trešā daļa paredz, ka valsts nozīmes Atradņu sarakstu sastāda valdība, savukārt pašā likumā noteikti kritēriji, pēc kādiem Atradnes var tikt iekļautas šajā sarakstā:</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tiecīgo derīgo izrakteņu apjoms vai kvalitāte Atradnēs ir nozīmīgs, vērtējot no valsts ekonomiskās attīstības viedokļa;</w:t>
      </w:r>
    </w:p>
    <w:p>
      <w:pPr>
        <w:pStyle w:val="ListParagraph"/>
        <w:numPr>
          <w:ilvl w:val="0"/>
          <w:numId w:val="15"/>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a Atradņu krājumos esošie derīgie izrakteņi ir izmantojami preču ar eksporta potenciālu ražošanai;</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radņu esošo derīgo izrakteņu ieguvei ir būtiska ietekme uz vidi vairākās pašvaldībās, vai arī tā pārsniedz valsts robežas.</w:t>
      </w:r>
    </w:p>
    <w:p>
      <w:pPr>
        <w:pStyle w:val="Normal"/>
        <w:spacing w:lineRule="auto" w:line="240" w:before="0" w:after="120"/>
        <w:ind w:firstLine="720"/>
        <w:jc w:val="both"/>
        <w:rPr/>
      </w:pPr>
      <w:r>
        <w:rPr>
          <w:rFonts w:cs="Times New Roman" w:ascii="Times New Roman" w:hAnsi="Times New Roman"/>
          <w:sz w:val="24"/>
          <w:szCs w:val="24"/>
        </w:rPr>
        <w:t xml:space="preserve">Jebkurā gadījumā valstiski nozīmīgi ir tās Atradnes, kas atrodas pārrobežu ūdenstilpnēs, teritoriālajā jūrā, iekšzemes teritoriālajos ūdeņos un ekskluzīvajā ekonomiskajā zonā. </w:t>
      </w:r>
    </w:p>
    <w:p>
      <w:pPr>
        <w:pStyle w:val="Normal"/>
        <w:spacing w:lineRule="auto" w:line="240" w:before="0" w:after="120"/>
        <w:ind w:firstLine="720"/>
        <w:jc w:val="both"/>
        <w:rPr/>
      </w:pPr>
      <w:r>
        <w:rPr>
          <w:rFonts w:cs="Times New Roman" w:ascii="Times New Roman" w:hAnsi="Times New Roman"/>
          <w:sz w:val="24"/>
          <w:szCs w:val="24"/>
        </w:rPr>
        <w:t>Atbilstoši Zemes garozas likuma 4. panta pirmajai daļai valstij pieder visi derīgie izrakteņi pamatiežos (pamatiežu māli, dolomīts, fosforīts, kristāliskais būvakmens, kaļķakmens, kvarca smiltis, degslānekli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āpat, kā jau minēts, valstij pieder derīgie izrakteņi Atradnēs</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un ezeru un jūras (ārstnieciskās) dūņas, kā arī derīgie izrakteņi zem valstij piederošajiem zemes gabaliem un derīgie izrakteņi pirmsleduslaikmeta iežos. Valstij pieder arī nereģistrētie nogulumieži, šķidrumi un gāzes zemes dzīlēs (Zemes garozas likuma 4. panta trešā daļa). Jāsecina, ka zemes dzīļu nogabali un derīgie izrakteņi, uz kuriem varētu pretendēt privātpersonas kā attiecīgo zemes gabalu īpašnieces, ir būtiski ierobežoti.</w:t>
      </w:r>
    </w:p>
    <w:p>
      <w:pPr>
        <w:pStyle w:val="Normal"/>
        <w:spacing w:lineRule="auto" w:line="240" w:before="0" w:after="120"/>
        <w:ind w:firstLine="720"/>
        <w:jc w:val="both"/>
        <w:rPr/>
      </w:pPr>
      <w:r>
        <w:rPr>
          <w:rFonts w:cs="Times New Roman" w:ascii="Times New Roman" w:hAnsi="Times New Roman"/>
          <w:sz w:val="24"/>
          <w:szCs w:val="24"/>
        </w:rPr>
        <w:t>Saskaņā ar Zemes garozas likuma 52. panta trešo daļu jebkādas darbības zemes dzīlēs iespējamas, noslēdzot vienošanos ar attiecīgā zemes gabala īpašnieku. Lai arī sākotnēji tas rada pamatotas bažas, ka zemes īpašnieks varētu izmantot šo likuma normu savā labā un likt šķēršļus zemes dzīļu izmantošanai, jāpatur prātā atruna Īpašuma tiesību likuma 127. pantā –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Tādējādi tiek panākta visu ieinteresēto personu tiesību aizsardzība un saskaņošana.</w:t>
      </w:r>
    </w:p>
    <w:p>
      <w:pPr>
        <w:pStyle w:val="Normal"/>
        <w:spacing w:lineRule="auto" w:line="240" w:before="0" w:after="120"/>
        <w:ind w:firstLine="720"/>
        <w:jc w:val="both"/>
        <w:rPr/>
      </w:pPr>
      <w:r>
        <w:rPr>
          <w:rFonts w:cs="Times New Roman" w:ascii="Times New Roman" w:hAnsi="Times New Roman"/>
          <w:b/>
          <w:sz w:val="24"/>
          <w:szCs w:val="24"/>
        </w:rPr>
        <w:t xml:space="preserve">Somija. </w:t>
      </w:r>
      <w:r>
        <w:rPr>
          <w:rFonts w:cs="Times New Roman" w:ascii="Times New Roman" w:hAnsi="Times New Roman"/>
          <w:sz w:val="24"/>
          <w:szCs w:val="24"/>
        </w:rPr>
        <w:t>Saskaņā ar Somijas Kalnrūpniecības likumu</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derīgie izrakteņi tiek iedalīti pieprasāmajos (no angļu val. – </w:t>
      </w:r>
      <w:r>
        <w:rPr>
          <w:rFonts w:cs="Times New Roman" w:ascii="Times New Roman" w:hAnsi="Times New Roman"/>
          <w:i/>
          <w:sz w:val="24"/>
          <w:szCs w:val="24"/>
        </w:rPr>
        <w:t>claimable</w:t>
      </w:r>
      <w:r>
        <w:rPr>
          <w:rFonts w:cs="Times New Roman" w:ascii="Times New Roman" w:hAnsi="Times New Roman"/>
          <w:sz w:val="24"/>
          <w:szCs w:val="24"/>
        </w:rPr>
        <w:t xml:space="preserve">) – metālu rūdas, industriālie minerāli u.tml. - un nepieprasāmajos (no angļu val. – </w:t>
      </w:r>
      <w:r>
        <w:rPr>
          <w:rFonts w:cs="Times New Roman" w:ascii="Times New Roman" w:hAnsi="Times New Roman"/>
          <w:i/>
          <w:sz w:val="24"/>
          <w:szCs w:val="24"/>
        </w:rPr>
        <w:t>non-claimable</w:t>
      </w:r>
      <w:r>
        <w:rPr>
          <w:rFonts w:cs="Times New Roman" w:ascii="Times New Roman" w:hAnsi="Times New Roman"/>
          <w:sz w:val="24"/>
          <w:szCs w:val="24"/>
        </w:rPr>
        <w:t>), t.i. plaši izplatītajos. Pieprasāmie derīgie izrakteņi, kuri uzskaitīti Kalnrūpniecības likumā, pieder valstij neatkarīgi no tā, kam pieder zemes gabals virs attiecīgajām atradēm. Ja kāda persona vēlas uzsākt šo derīgo izrakteņu ieguvi, tai jāsaņem attiecīga atļauja no vals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pieprasāmie derīgie izrakteņi uzskatāmi par attiecīgā zemes gabala īpašniekam piederošiem, un tikai zemes gabala īpašnieks var noteikt, vai trešajām personām ļaut tos iegūt.</w:t>
      </w:r>
    </w:p>
    <w:p>
      <w:pPr>
        <w:pStyle w:val="Normal"/>
        <w:spacing w:lineRule="auto" w:line="240" w:before="0" w:after="120"/>
        <w:ind w:firstLine="720"/>
        <w:jc w:val="both"/>
        <w:rPr/>
      </w:pPr>
      <w:r>
        <w:rPr>
          <w:rFonts w:cs="Times New Roman" w:ascii="Times New Roman" w:hAnsi="Times New Roman"/>
          <w:sz w:val="24"/>
          <w:szCs w:val="24"/>
        </w:rPr>
        <w:t>Zemes īpašniekam Kalnrūpniecības likuma 99., 100. un 101. pantā paredzēta atlīdzība par derīgo izrakteņu izpēti un ieguvi, kā arī par blakusproduktu ieguvi.</w:t>
      </w:r>
      <w:r>
        <w:rPr>
          <w:rFonts w:cs="Times New Roman" w:ascii="Times New Roman" w:hAnsi="Times New Roman"/>
          <w:i/>
          <w:sz w:val="24"/>
          <w:szCs w:val="24"/>
        </w:rPr>
        <w:t xml:space="preserve"> </w:t>
      </w:r>
      <w:r>
        <w:rPr>
          <w:rFonts w:cs="Times New Roman" w:ascii="Times New Roman" w:hAnsi="Times New Roman"/>
          <w:sz w:val="24"/>
          <w:szCs w:val="24"/>
        </w:rPr>
        <w:t>Attiecīgo maksājumu apmērs atkarīgs gan no izmantotās zemes platības, gan arī no iegūto derīgo izrakteņu vērtības vai blakusproduktu realizācijas vērt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alnrūpniecības likuma mērķis ir nodrošināt sociāli, ekonomiski un ekoloģiski ilgtspējīgu pieeju derīgo izrakteņu izpētē un ieguvē.</w:t>
      </w:r>
    </w:p>
    <w:p>
      <w:pPr>
        <w:pStyle w:val="Normal"/>
        <w:spacing w:lineRule="auto" w:line="240" w:before="0" w:after="120"/>
        <w:ind w:firstLine="720"/>
        <w:jc w:val="both"/>
        <w:rPr/>
      </w:pPr>
      <w:r>
        <w:rPr>
          <w:rFonts w:cs="Times New Roman" w:ascii="Times New Roman" w:hAnsi="Times New Roman"/>
          <w:sz w:val="24"/>
          <w:szCs w:val="24"/>
        </w:rPr>
        <w:t>Somijā 50% zemes pieder valstij, kas atvieglo zemes dzīļu resursu izmantošanu. Zeme īpašniekam par zemes izmantošanu izpētes laikā ir noteikta kompensācija 20</w:t>
      </w:r>
      <w:r>
        <w:rPr>
          <w:rFonts w:cs="Times New Roman" w:ascii="Times New Roman" w:hAnsi="Times New Roman"/>
          <w:i/>
          <w:sz w:val="24"/>
          <w:szCs w:val="24"/>
        </w:rPr>
        <w:t>euro</w:t>
      </w:r>
      <w:r>
        <w:rPr>
          <w:rFonts w:cs="Times New Roman" w:ascii="Times New Roman" w:hAnsi="Times New Roman"/>
          <w:sz w:val="24"/>
          <w:szCs w:val="24"/>
        </w:rPr>
        <w:t xml:space="preserve">/ha gadā (1.-4.gadā) ar pieaugumu 50 EUR/ha gadā pēc četriem gadiem. Šāds regulējums pieņemts, lai vecinātu sadarbību ar zemes īpašniekiem. Ja nevar vienoties ar zemes īpašnieku, ieguve faktiski notiek tik un tā. Zemes īpašnieks iegūst 0,15% no metāla vērtības. Iespējama zemes atpirkšana. </w:t>
      </w:r>
    </w:p>
    <w:p>
      <w:pPr>
        <w:pStyle w:val="Normal"/>
        <w:spacing w:lineRule="auto" w:line="240" w:before="0" w:after="120"/>
        <w:ind w:firstLine="720"/>
        <w:jc w:val="both"/>
        <w:rPr/>
      </w:pPr>
      <w:r>
        <w:rPr>
          <w:rFonts w:cs="Times New Roman" w:ascii="Times New Roman" w:hAnsi="Times New Roman"/>
          <w:b/>
          <w:sz w:val="24"/>
          <w:szCs w:val="24"/>
        </w:rPr>
        <w:t xml:space="preserve">Zviedrijā </w:t>
      </w:r>
      <w:r>
        <w:rPr>
          <w:rFonts w:cs="Times New Roman" w:ascii="Times New Roman" w:hAnsi="Times New Roman"/>
          <w:sz w:val="24"/>
          <w:szCs w:val="24"/>
        </w:rPr>
        <w:t>izdala koncesijas minerālus – minerālus, kas tiek uzskatīti par sabiedrībai būtiskiem (metāla rūdas, virkne industriālo minerālu, ogles, nafta) un pārējos derīgos izrakteņus. Derīgo i</w:t>
      </w:r>
      <w:r>
        <w:rPr>
          <w:rFonts w:cs="Times New Roman" w:ascii="Times New Roman" w:hAnsi="Times New Roman"/>
          <w:sz w:val="24"/>
          <w:szCs w:val="24"/>
          <w:shd w:fill="FFFFFF" w:val="clear"/>
        </w:rPr>
        <w:t>zrakteņu ieguvei paredzēto zemi pirkuma vai līzinga ceļā pārņem kalnrūpniecības kompānija, slēdzot līgumu par kompensāciju ar līdzšinējo zemes īpašnieku.</w:t>
      </w:r>
      <w:r>
        <w:rPr>
          <w:rFonts w:cs="Times New Roman" w:ascii="Times New Roman" w:hAnsi="Times New Roman"/>
          <w:sz w:val="24"/>
          <w:szCs w:val="24"/>
        </w:rPr>
        <w:t xml:space="preserve"> Ja par koncesijas minerālu ieguvi valsts ar zemes īpašnieku nevar vienoties, iespējama zemes piespiedu atpirkšan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Zviedrijas tiesībās nekustamais īpašums tiek skatīts kā „divdimensiju īpašumtiesību vienība” (</w:t>
      </w:r>
      <w:r>
        <w:rPr>
          <w:rFonts w:cs="Times New Roman" w:ascii="Times New Roman" w:hAnsi="Times New Roman"/>
          <w:i/>
          <w:sz w:val="24"/>
          <w:szCs w:val="24"/>
        </w:rPr>
        <w:t>two-dimensional property uni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Tātad faktiski Zviedrijas tiesību sistēmā zemes dzīļu tiesiskā piederība nav aktuāla. Tā vietā Zviedrijas normatīvie akti koncentrējas uz derīgo izrakteņu piederības jautājumiem. Derīgo izrakteņu piederības, izpētes un ieguves jautājumus regulē Derīgo izrakteņu likums</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un Derīgo izrakteņu rīkojums</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Derīgo izrakteņu likums ievieš koncesijas derīgo izrakteņu jēdzienu un nodala šos derīgos izrakteņus no pārējiem derīgajiem izrakteņ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sijas derīgie izrakteņi ir uzskaitīti Derīgo izrakteņu likuma 1. nodaļas 1. pantā. Koncesijas derīgo izrakteņi uzskatāmi par valstij piederošiem, tādēļ to izpētes un ieguves darbi iespējami tikai un vienīgi uz valsts izsniegtas atļaujas pamata neatkarīgi no tā, vai šos darbus plāno veikt zemes īpašnieks, vai arī trešā persona. Koncesijas likuma 2. nodaļas 2. pantā noteikts, ka izpētes atļaujas izsniegšanai nepieciešami divi priekšnoteikumi:</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ir jābūt pamatotam iemeslam uzskatīt, ka attiecīgajā vietā varētu tikt uzieti koncesijas derīgie izrakteņi; un</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nedrīkst rasties šaubas, ka pieteicējam acīmredzami pietrūkst spēju un patiesas vēlmes veikt plānoto izpēti.</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Attiecībā uz koncesijas turētāju attiecībām ar zemes īpašniekiem Derīgo izrakteņu likumā norādīts vien tas, ka derīgo izrakteņu ieguvei izmantojama tikai tik liela zemes platība, cik objektīvi nepieciešams. Savukārt zemes īpašniekiem atlīdzināmi zaudējumi, kas radušies derīgo izrakteņu ieguves dēļ, bet gadījumos, kad zemes gabala izmantošana rada īpašu apgrūtinājumu, koncesijas turētāja pienākums ir attiecīgo zemes gabalu no tā īpašnieka atpirkt, ja pēdējais to pieprasa.</w:t>
      </w:r>
    </w:p>
    <w:p>
      <w:pPr>
        <w:pStyle w:val="Normal"/>
        <w:spacing w:lineRule="auto" w:line="240" w:before="0" w:after="120"/>
        <w:ind w:firstLine="360"/>
        <w:jc w:val="both"/>
        <w:rPr/>
      </w:pPr>
      <w:r>
        <w:rPr>
          <w:rFonts w:cs="Times New Roman" w:ascii="Times New Roman" w:hAnsi="Times New Roman"/>
          <w:sz w:val="24"/>
          <w:szCs w:val="24"/>
        </w:rPr>
        <w:t>Zemes gabala īpašniekiem kopš 2005. gada tiek maksātas derīgo izrakteņu kompensācijas – koncesijas turētāji maksā apmēram 1,5% no vidējās iegūto derīgo izrakteņu vērtības. Vēl 0,5% tiek maksāti valstij, kura šos līdzekļus novirza ar kalnrūpniecību saistītiem projektiem (jaunu atradņu izpēte, ilgtspējība u.tml.).</w:t>
      </w:r>
    </w:p>
    <w:p>
      <w:pPr>
        <w:pStyle w:val="Normal"/>
        <w:spacing w:lineRule="auto" w:line="240" w:before="0" w:after="120"/>
        <w:ind w:firstLine="720"/>
        <w:jc w:val="both"/>
        <w:rPr/>
      </w:pPr>
      <w:r>
        <w:rPr>
          <w:rFonts w:cs="Times New Roman" w:ascii="Times New Roman" w:hAnsi="Times New Roman"/>
          <w:b/>
          <w:sz w:val="24"/>
          <w:szCs w:val="24"/>
        </w:rPr>
        <w:t>Grenlandes</w:t>
      </w:r>
      <w:r>
        <w:rPr>
          <w:rFonts w:cs="Times New Roman" w:ascii="Times New Roman" w:hAnsi="Times New Roman"/>
          <w:sz w:val="24"/>
          <w:szCs w:val="24"/>
        </w:rPr>
        <w:t xml:space="preserve"> piemērs tiek apskatīts tādēļ, ka šīs valsts (autonomijas Dānijas Karalistes sastāvā) Derīgo izrakteņu un ar derīgajiem izrakteņiem saistīto darbību likums</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ir viens no jaunākajiem šīs jomas likumiem. Turklāt šī likuma grozīšana 2012. un 2014. gadā liecina par tā uzlabošanu salīdzinājumā ar sākotnējo versiju. Tādējādi jāpieņem, ka Grenlandes likums atbilst pastāvošajai industrijas prakse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norāda, ka Grenlandes likums uz citu valstu līdzīgu likumu fona izceļ tādus licencējamus zemes dzīļu izmantošanas veidus, kā pazemes enerģijas izmantošana, pazemes cauruļvadu ierīkošana un uzglabāšana zemes dzīlē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Grenlandē visi zemes dzīlēs atrodamie derīgie izrakteņi uzskatāmi par valsts īpašumu. To ieguve ir licencējama, un licenču izsniegšana un termiņš atkarīgs no licencējamās darbības mērķa (no pieciem gadiem derīgo izrakteņu izpētei līdz piecdesmit vai vairāk gadiem uzglabāšanai). Jānorāda, ka, piemēram, izpētes licence nav ekskluzīva – izpēti vienā un tai pašā vietā var veikt vairākas licencētas personas. Izpētes licence tiek izsniegta uz laiku līdz pieciem gadiem.</w:t>
      </w:r>
    </w:p>
    <w:p>
      <w:pPr>
        <w:pStyle w:val="Normal"/>
        <w:spacing w:lineRule="auto" w:line="240" w:before="0" w:after="120"/>
        <w:ind w:firstLine="720"/>
        <w:jc w:val="both"/>
        <w:rPr/>
      </w:pPr>
      <w:r>
        <w:rPr>
          <w:rFonts w:cs="Times New Roman" w:ascii="Times New Roman" w:hAnsi="Times New Roman"/>
          <w:sz w:val="24"/>
          <w:szCs w:val="24"/>
        </w:rPr>
        <w:t>Grenlandes likums nosaka, ka izpētes licences turētājam vai tā norādītai personai ir tiesības uz derīgo izrakteņu ieguvi atradnēs, kuras atklājis licences turētājs. Taču priekšrocības (patstāvīgi vai ar trešās personas starpniecību) iegūt derīgos izrakteņus atklātajās atradnēs tiek garantētas trīsdesmit gadu laikā no ieguves licences izsniegšanas dienas. Gan izpētes, gan ieguves licence tiek anulēta, ja tajās norādītie darbi netiek veikti, vai arī tiek pārtraukti uz laiku, ilgāku par diviem gadiem.</w:t>
      </w:r>
    </w:p>
    <w:p>
      <w:pPr>
        <w:pStyle w:val="Normal"/>
        <w:spacing w:lineRule="auto" w:line="240" w:before="0" w:after="120"/>
        <w:ind w:firstLine="720"/>
        <w:jc w:val="both"/>
        <w:rPr/>
      </w:pPr>
      <w:r>
        <w:rPr>
          <w:rFonts w:cs="Times New Roman" w:ascii="Times New Roman" w:hAnsi="Times New Roman"/>
          <w:b/>
          <w:sz w:val="24"/>
          <w:szCs w:val="24"/>
        </w:rPr>
        <w:t>Polija.</w:t>
      </w:r>
      <w:r>
        <w:rPr>
          <w:rFonts w:cs="Times New Roman" w:ascii="Times New Roman" w:hAnsi="Times New Roman"/>
          <w:sz w:val="24"/>
          <w:szCs w:val="24"/>
        </w:rPr>
        <w:t xml:space="preserve"> Valstij pieder derīgie izrakteņi, ko iegūst ar šahtu vai urbumu metodi, bet privātpersonām pieder derīgie izrakteni, ko iegūst ar karjeru metodi. Polijas Civillikuma</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46. pantā noteikts, ka nekustamo īpašumu veido „</w:t>
      </w:r>
      <w:r>
        <w:rPr>
          <w:rFonts w:cs="Times New Roman" w:ascii="Times New Roman" w:hAnsi="Times New Roman"/>
          <w:i/>
          <w:sz w:val="24"/>
          <w:szCs w:val="24"/>
        </w:rPr>
        <w:t>zemes virsma […] un pastāvīgi ar to saistītās būves […]</w:t>
      </w:r>
      <w:r>
        <w:rPr>
          <w:rFonts w:cs="Times New Roman" w:ascii="Times New Roman" w:hAnsi="Times New Roman"/>
          <w:sz w:val="24"/>
          <w:szCs w:val="24"/>
        </w:rPr>
        <w:t>”. Jāsecina, ka zemes dzīles neietilpst nekustamā īpašuma sastāvā.</w:t>
      </w:r>
    </w:p>
    <w:p>
      <w:pPr>
        <w:pStyle w:val="Normal"/>
        <w:spacing w:lineRule="auto" w:line="240" w:before="0" w:after="120"/>
        <w:ind w:firstLine="720"/>
        <w:jc w:val="both"/>
        <w:rPr/>
      </w:pPr>
      <w:r>
        <w:rPr>
          <w:rFonts w:cs="Times New Roman" w:ascii="Times New Roman" w:hAnsi="Times New Roman"/>
          <w:sz w:val="24"/>
          <w:szCs w:val="24"/>
        </w:rPr>
        <w:t>Derīgo izrakteņu piederību, izpētes un ieguves kārtību regulē Ģeoloģijas un kalnrūpniecības likums</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Minētais likums ievieš kalnrūpniecības īpašuma jēdzienu, kas ietver sevī visus likumā uzskaitītos derīgos izrakteņus (tostarp arī termālos ūdeņus), un ir noteikts, ka valsts ir vienīgais kalnrūpniecības īpašuma īpašnieks neatkarīgi no tā, kur – zem valstij vai privātpersonai piederošas zemes – šis īpašums atrodas (skatīt likuma 10. pantu). Līdzīgi kā Zviedrijā, arī Polijā darbojas koncesijas princips – valsts piešķir atļauju privātpersonām veikt derīgo izrakteņu izpēti vai ieguv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Ģeoloģijas un kalnrūpniecības likuma 18. panta pirmajā daļā noteikts – ja nekustamais īpašums (zemes gabals) vai tā daļa nepieciešama derīgo izrakteņu izpētei vai ieguvei, tad attiecīgo tiesību (koncesijas) turētājs var pieprasīt no zemes gabala īpašnieka tiesības šo īpašumu vai noteiktu tā daļu lietot attiecīgajam mērķim pret atlīdzību. Zemes gabala īpašniekam ir tiesības pieprasīt, lai pārmērīga apgrūtinājuma gadījumā (t.i., kad īpašums vairs nav izmantojams tā mērķiem derīgo izrakteņu izpētes vai ieguves dēļ) koncesijas turētājs atpērk attiecīgo nekustamo īpašumu. Jebkuras nesaskaņas koncesijas turētāja un zemes īpašnieka starpā risina tiesa (Ģeoloģijas un kalnrūpniecības likuma 18. panta ceturtā daļa).</w:t>
      </w:r>
    </w:p>
    <w:p>
      <w:pPr>
        <w:pStyle w:val="Normal"/>
        <w:spacing w:lineRule="auto" w:line="240" w:before="0" w:after="120"/>
        <w:ind w:firstLine="720"/>
        <w:jc w:val="both"/>
        <w:rPr/>
      </w:pPr>
      <w:r>
        <w:rPr>
          <w:rFonts w:cs="Times New Roman" w:ascii="Times New Roman" w:hAnsi="Times New Roman"/>
          <w:b/>
          <w:sz w:val="24"/>
          <w:szCs w:val="24"/>
        </w:rPr>
        <w:t xml:space="preserve">Vācija. </w:t>
      </w:r>
      <w:r>
        <w:rPr>
          <w:rFonts w:cs="Times New Roman" w:ascii="Times New Roman" w:hAnsi="Times New Roman"/>
          <w:sz w:val="24"/>
          <w:szCs w:val="24"/>
        </w:rPr>
        <w:t>Saskaņā ar Vācijas Civillikuma (</w:t>
      </w:r>
      <w:r>
        <w:rPr>
          <w:rFonts w:cs="Times New Roman" w:ascii="Times New Roman" w:hAnsi="Times New Roman"/>
          <w:i/>
          <w:sz w:val="24"/>
          <w:szCs w:val="24"/>
        </w:rPr>
        <w:t>Bundesgesetzbuch</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905. pantu zemes gabala īpašniekam pieder zemes dzīles zem tā. Taču panta otrajā daļā izdarīta nozīmīga atruna, ka „</w:t>
      </w:r>
      <w:r>
        <w:rPr>
          <w:rFonts w:cs="Times New Roman" w:ascii="Times New Roman" w:hAnsi="Times New Roman"/>
          <w:i/>
          <w:sz w:val="24"/>
          <w:szCs w:val="24"/>
        </w:rPr>
        <w:t>īpašnieks nedrīkst aizliegt darbības, kas tiek veiktas tādā […] dziļumā, ka nepastāv īpašnieka intereses tās nepieļau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Derīgo izrakteņu piederību un izpētes un ieguves kārtību regulē Federālais kalnrūpniecības likums (</w:t>
      </w:r>
      <w:r>
        <w:rPr>
          <w:rFonts w:cs="Times New Roman" w:ascii="Times New Roman" w:hAnsi="Times New Roman"/>
          <w:i/>
          <w:sz w:val="24"/>
          <w:szCs w:val="24"/>
        </w:rPr>
        <w:t>Bundesberggesetz</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Tā pamatā ir derīgo izrakteņu iedalījums „brīvajos” (</w:t>
      </w:r>
      <w:r>
        <w:rPr>
          <w:rFonts w:cs="Times New Roman" w:ascii="Times New Roman" w:hAnsi="Times New Roman"/>
          <w:i/>
          <w:sz w:val="24"/>
          <w:szCs w:val="24"/>
        </w:rPr>
        <w:t>Bergfreie Bodenschatze</w:t>
      </w:r>
      <w:r>
        <w:rPr>
          <w:rFonts w:cs="Times New Roman" w:ascii="Times New Roman" w:hAnsi="Times New Roman"/>
          <w:sz w:val="24"/>
          <w:szCs w:val="24"/>
        </w:rPr>
        <w:t>) un „zemes īpašnieku” (</w:t>
      </w:r>
      <w:r>
        <w:rPr>
          <w:rFonts w:cs="Times New Roman" w:ascii="Times New Roman" w:hAnsi="Times New Roman"/>
          <w:i/>
          <w:sz w:val="24"/>
          <w:szCs w:val="24"/>
        </w:rPr>
        <w:t>Grundeigene Bodenschatze</w:t>
      </w:r>
      <w:r>
        <w:rPr>
          <w:rFonts w:cs="Times New Roman" w:ascii="Times New Roman" w:hAnsi="Times New Roman"/>
          <w:sz w:val="24"/>
          <w:szCs w:val="24"/>
        </w:rPr>
        <w:t>). Pēdējie pieder zemes gabala, zem kura tie atrodas, īpašniekiem. Savukārt „brīvie” derīgie izrakteņi nav attiecīgo zemes gabalu īpašnieku īpašums, un to ieguvei nepieciešama valsts atļauja. „Brīvo” derīgo izrakteņu uzskaitījums sniegts Federālā kalnrūpniecības likuma 3. pantā, un tajā neiekļautie izrakteņi uzskatāmi par „zemes īpašnieku” derīgajiem izrakteņ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Federālais kalnrūpniecības likums paredz, ka derīgo izrakteņu pētniekiem vai ieguvējiem pirms darbu uzsākšanas jāsaņem zemes gabala īpašnieka piekrišana šādu darbu veikšanai (likums 39. panta pirmā daļa). Taču turpat ir sniegta piebilde, ka šis noteikums nekādi neietekmē Vācijas Civillikuma 905. panta piemērošanu. Tātad zemes īpašnieks nedrīkst nepamatoti atteikt savu piekrišanu zemes dzīļu izpētei un derīgo izrakteņu ieguvei.</w:t>
      </w:r>
    </w:p>
    <w:p>
      <w:pPr>
        <w:pStyle w:val="Normal"/>
        <w:spacing w:lineRule="auto" w:line="240" w:before="0" w:after="120"/>
        <w:ind w:firstLine="720"/>
        <w:jc w:val="both"/>
        <w:rPr/>
      </w:pPr>
      <w:r>
        <w:rPr>
          <w:rFonts w:cs="Times New Roman" w:ascii="Times New Roman" w:hAnsi="Times New Roman"/>
          <w:b/>
          <w:sz w:val="24"/>
          <w:szCs w:val="24"/>
        </w:rPr>
        <w:t xml:space="preserve">Austrijā </w:t>
      </w:r>
      <w:r>
        <w:rPr>
          <w:rFonts w:cs="Times New Roman" w:ascii="Times New Roman" w:hAnsi="Times New Roman"/>
          <w:sz w:val="24"/>
          <w:szCs w:val="24"/>
        </w:rPr>
        <w:t xml:space="preserve">valsts īpašumā ir akmens sāls, ogļūdeņraži un ieži, kas satur urānu un toriju. Tiek izdalīti „brīvie minerāli”, piem., metālu rūdas, ģipsis, kaļķakmens, kvarcs, māli utt., kas nepieder zemes īpašniekam. Zemes īpašniekam pieder „pārējie minerāli”, tas ir, smilts, grants u.tml. </w:t>
      </w:r>
    </w:p>
    <w:p>
      <w:pPr>
        <w:pStyle w:val="Normal"/>
        <w:spacing w:lineRule="auto" w:line="240" w:before="0" w:after="120"/>
        <w:ind w:firstLine="720"/>
        <w:jc w:val="both"/>
        <w:rPr/>
      </w:pPr>
      <w:r>
        <w:rPr>
          <w:rFonts w:cs="Times New Roman" w:ascii="Times New Roman" w:hAnsi="Times New Roman"/>
          <w:b/>
          <w:sz w:val="24"/>
          <w:szCs w:val="24"/>
        </w:rPr>
        <w:t>Luksemburgā</w:t>
      </w:r>
      <w:r>
        <w:rPr>
          <w:rFonts w:cs="Times New Roman" w:ascii="Times New Roman" w:hAnsi="Times New Roman"/>
          <w:sz w:val="24"/>
          <w:szCs w:val="24"/>
        </w:rPr>
        <w:t xml:space="preserve"> valstij pieder visi derīgie izrakteņi, kas atrodas dziļāk par 6 metriem, līdz 6 metru dziļumam derīgie izrakteņi pieder privātpersonām. </w:t>
      </w:r>
    </w:p>
    <w:p>
      <w:pPr>
        <w:pStyle w:val="Normal"/>
        <w:spacing w:lineRule="auto" w:line="240" w:before="0" w:after="120"/>
        <w:ind w:firstLine="720"/>
        <w:jc w:val="both"/>
        <w:rPr/>
      </w:pPr>
      <w:r>
        <w:rPr>
          <w:rFonts w:cs="Times New Roman" w:ascii="Times New Roman" w:hAnsi="Times New Roman"/>
          <w:b/>
          <w:sz w:val="24"/>
          <w:szCs w:val="24"/>
        </w:rPr>
        <w:t xml:space="preserve">Nīderlande. </w:t>
      </w:r>
      <w:r>
        <w:rPr>
          <w:rFonts w:cs="Times New Roman" w:ascii="Times New Roman" w:hAnsi="Times New Roman"/>
          <w:sz w:val="24"/>
          <w:szCs w:val="24"/>
        </w:rPr>
        <w:t>Saskaņā ar Nīderlandes Civillikumu</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zemes īpašniekam pieder ne vien zemes gabals, bet arī zem tā atrodošies pazemes slāņi (5:20 panta pirmā daļa). Tajā  pašā laikā 5:21 panta otrā daļa nosaka, ka trešās personas var lietot attiecīgajam zemes gabala īpašniekam piederošās zemes dzīles, ja vien tas tiek darīts tādā dziļumā, ka „</w:t>
      </w:r>
      <w:r>
        <w:rPr>
          <w:rFonts w:cs="Times New Roman" w:ascii="Times New Roman" w:hAnsi="Times New Roman"/>
          <w:i/>
          <w:sz w:val="24"/>
          <w:szCs w:val="24"/>
        </w:rPr>
        <w:t>īpašniekam nav intereses pret to iebils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Nīderlandes kalnrūpniecības likuma</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3. pants vispārīgi nosaka, ka derīgie izrakteņi ir valsts īpašums. Par derīgajiem izrakteņiem šī likuma izpratnē uzskatāmas visas organiskas izcelsmes vielas cietā, šķidrā vai gāzveida stāvoklī, izņemot metānu, kaļķakmeni, granti, smiltis, mālu, gliemežvākus un to maisījum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Norvēģijā </w:t>
      </w:r>
      <w:r>
        <w:rPr>
          <w:rFonts w:cs="Times New Roman" w:ascii="Times New Roman" w:hAnsi="Times New Roman"/>
          <w:sz w:val="24"/>
          <w:szCs w:val="24"/>
        </w:rPr>
        <w:t>ar derīgo izrakteņu izpēti un ieguvi saistītos jautājumus regulē Derīgo izrakteņu likums.</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Tas definē, kuri derīgie izrakteņi ir valsts īpašums, un nosaka, ka pārējie derīgie izrakteņi, izņemot naftu, ir zemes īpašnieka īpašums (skatīt likuma 7. pantu). </w:t>
      </w:r>
    </w:p>
    <w:p>
      <w:pPr>
        <w:pStyle w:val="Normal"/>
        <w:spacing w:lineRule="auto" w:line="240" w:before="0" w:after="120"/>
        <w:ind w:firstLine="720"/>
        <w:jc w:val="both"/>
        <w:rPr/>
      </w:pPr>
      <w:r>
        <w:rPr>
          <w:rFonts w:cs="Times New Roman" w:ascii="Times New Roman" w:hAnsi="Times New Roman"/>
          <w:sz w:val="24"/>
          <w:szCs w:val="24"/>
        </w:rPr>
        <w:t>Norvēģijā attiecībā uz valstij piederošajiem derīgajiem izrakteņiem darbojas koncesiju sistēma, kas ir līdzīga Zviedrijā esošajai. Tajā pašā laikā jānorāda, ka Derīgo izrakteņu likuma mērķis ir nodrošināt ilgtspējīgas attīstības principa ievērošanu derīgo izrakteņu ieguvē (skatīt likuma 1. pantu). Šādā kontekstā, iespējams, vērtējami uz likuma pamata izdotie noteikumi, ar kuru palīdzību var panākt, ka pretēji zemes īpašnieka gribai var tikt veikta arī zemes īpašniekam piederošo derīgo izrakteņu izpēte un ieguve, ja pastāv pamats uzskatīt, ka šo derīgo izrakteņu veidam un koncentrācijai attiecīgajā atradnē ir (vai nākotnē varētu būt) komerciāls potenciāl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Šveices</w:t>
      </w:r>
      <w:r>
        <w:rPr>
          <w:rFonts w:cs="Times New Roman" w:ascii="Times New Roman" w:hAnsi="Times New Roman"/>
          <w:sz w:val="24"/>
          <w:szCs w:val="24"/>
        </w:rPr>
        <w:t xml:space="preserve"> Civillikuma 667. pantā noteikts, ka zemes īpašniekam pieder zemes dzīles zem tam piederošā zemes gabala, taču tikai tiktāl, ciktāl sniedzas zemes īpašnieka „</w:t>
      </w:r>
      <w:r>
        <w:rPr>
          <w:rFonts w:cs="Times New Roman" w:ascii="Times New Roman" w:hAnsi="Times New Roman"/>
          <w:i/>
          <w:sz w:val="24"/>
          <w:szCs w:val="24"/>
        </w:rPr>
        <w:t>leģitīma interese izlietot savas tiesības uz īpašumu</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6"/>
      </w:r>
    </w:p>
    <w:p>
      <w:pPr>
        <w:pStyle w:val="Normal"/>
        <w:spacing w:lineRule="auto" w:line="240" w:before="0" w:after="120"/>
        <w:ind w:firstLine="720"/>
        <w:jc w:val="both"/>
        <w:rPr/>
      </w:pPr>
      <w:r>
        <w:rPr>
          <w:rFonts w:cs="Times New Roman" w:ascii="Times New Roman" w:hAnsi="Times New Roman"/>
          <w:sz w:val="24"/>
          <w:szCs w:val="24"/>
        </w:rPr>
        <w:t>Katram Šveices kantonam ir savs derīgo izrakteņu likums (</w:t>
      </w:r>
      <w:r>
        <w:rPr>
          <w:rFonts w:cs="Times New Roman" w:ascii="Times New Roman" w:hAnsi="Times New Roman"/>
          <w:i/>
          <w:sz w:val="24"/>
          <w:szCs w:val="24"/>
        </w:rPr>
        <w:t>Bergregalgesetz</w:t>
      </w:r>
      <w:r>
        <w:rPr>
          <w:rFonts w:cs="Times New Roman" w:ascii="Times New Roman" w:hAnsi="Times New Roman"/>
          <w:sz w:val="24"/>
          <w:szCs w:val="24"/>
        </w:rPr>
        <w:t>), šie likumi ir savā starpā līdzīgi. Pamatā tie balstās uz sistēmu, kas ir līdzīga Zviedrijas koncesiju sistēmai. Interesanti, ka Bernes kantona attiecīgais likums paredz – derīgo izrakteņu izpēti un ieguvi licencējošā iestāde var noteikt licenciātam, vai un kādā apmērā tam jākompensē zemes īpašniekam ar derīgo izrakteņu izpētes vai ieguves darbiem nodarītie zaudējumi</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anādā </w:t>
      </w:r>
      <w:r>
        <w:rPr>
          <w:rFonts w:eastAsia="Times New Roman" w:cs="Times New Roman" w:ascii="Times New Roman" w:hAnsi="Times New Roman"/>
          <w:sz w:val="24"/>
          <w:szCs w:val="24"/>
        </w:rPr>
        <w:t>pārsvarā zemes dzīles pieder valstij, bet nelielā daļā valsts teritorijas zemes dzīles pieder zemes īpašniekam. Piemēram, Saskačevanas provincē privātā īpašumā ir 20% zemes dzīļu. Kvebekas provincē pirms divdesmit gadiem zemes dzīles piederēja zemes īpašniekiem. Izstrādājot un attīstot kalnrūpniecību reglamentējošos normatīvos aktus, īpašumtiesības pakāpeniski, nosakot pārejas posmu un noteikumus, tika atgrieztas valstij, ieviešot jēdzienu „tiesības uz minerāl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pēkā ir nosacījums, ka trīs gadu laikā izpētē jāiegulda noteikts finansējums. Ģeoloģiskā informācija jānodod valstij. Izpētes kompānija pēc tam „projektu” (izpētes rezultātus, kas garantē tiesības veikt ieguvi) pārdod ieguves kompānijām vai investoriem. Minerālresursu meklēšana, izpēte un ieguve ilgstošs process, tāpēc meklēšanas un izpētes uzņēmumiem, veiksmīga izpētes rezultāta gadījumā, pieder tiesības pārdot izpētes rezultātus (faktiski – ieguves tiesības) konkrētam ieguves uzņēmumam.</w:t>
      </w:r>
    </w:p>
    <w:p>
      <w:pPr>
        <w:pStyle w:val="Normal"/>
        <w:spacing w:lineRule="auto" w:line="240" w:before="0" w:after="120"/>
        <w:ind w:firstLine="720"/>
        <w:jc w:val="both"/>
        <w:rPr/>
      </w:pPr>
      <w:r>
        <w:rPr>
          <w:rFonts w:cs="Times New Roman" w:ascii="Times New Roman" w:hAnsi="Times New Roman"/>
          <w:sz w:val="24"/>
          <w:szCs w:val="24"/>
        </w:rPr>
        <w:t>Vērtējot Kanādas pieredzi derīgo izrakteņu tiesiskā regulējuma jomā, jāņem vērā, ka šis regulējums var atšķirties no provinces uz provinci. Tomēr šīs koncepcijas kontekstā vērā ņemami sekojoši Kanādas pieredzes aspekti.</w:t>
      </w:r>
    </w:p>
    <w:p>
      <w:pPr>
        <w:pStyle w:val="Normal"/>
        <w:spacing w:lineRule="auto" w:line="240" w:before="0" w:after="120"/>
        <w:ind w:firstLine="720"/>
        <w:jc w:val="both"/>
        <w:rPr/>
      </w:pPr>
      <w:r>
        <w:rPr>
          <w:rFonts w:cs="Times New Roman" w:ascii="Times New Roman" w:hAnsi="Times New Roman"/>
          <w:sz w:val="24"/>
          <w:szCs w:val="24"/>
        </w:rPr>
        <w:t>Pirmkārt, 19., 20. gadsimta mijā notika pāreja no regulējuma, kas paredzēja zemes īpašnieka tiesības uz dzīlēs esošajiem derīgajiem izrakteņiem, uz regulējumu, saskaņā ar kuru šobrīd vairāk nekā 90% teritorijas valdība ir vienīgais derīgo izrakteņu īpašniek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Otrkārt, jāņem vērā arī tas, ka Kanādā zeme lielākoties ir valsts īpašums, un tikai aptuveni 10% zemes ir privātīpašum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Šādā ziņā valstij ir lielāka rīcības brīvība noteikt tiesības trešajām personām piekļūt zemes gabaliem, zem kuriem ir potenciāli vai esoši atradņu krājumi. </w:t>
      </w:r>
    </w:p>
    <w:p>
      <w:pPr>
        <w:pStyle w:val="Normal"/>
        <w:spacing w:lineRule="auto" w:line="240" w:before="0" w:after="120"/>
        <w:ind w:firstLine="720"/>
        <w:jc w:val="both"/>
        <w:rPr/>
      </w:pPr>
      <w:r>
        <w:rPr>
          <w:rFonts w:cs="Times New Roman" w:ascii="Times New Roman" w:hAnsi="Times New Roman"/>
          <w:sz w:val="24"/>
          <w:szCs w:val="24"/>
        </w:rPr>
        <w:t>Ņemot vērā atšķirīgo tiesību sistēmu, kā arī atšķirīgo situāciju zemes īpašumtiesību sadalījumā,</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Kanādas tiesiskais regulējums derīgo izrakteņu jomā nevarētu tikt tiešā veidā pārnests Latvijas tiesību sistēmā. Jāņem vērā, ka Kanāda ir viena no vadošajām pasaules valstīm derīgo izrakteņu ieguvē un investīciju piesaistē šai nozarei, tādēļ tās pieredzi lietderīgi ņemt vērā , modernizējot derīgo izrakteņu ieguves nozari Latvij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merikas Savienoto valstu (ASV) </w:t>
      </w:r>
      <w:r>
        <w:rPr>
          <w:rFonts w:cs="Times New Roman" w:ascii="Times New Roman" w:hAnsi="Times New Roman"/>
          <w:sz w:val="24"/>
          <w:szCs w:val="24"/>
        </w:rPr>
        <w:t>Austrumu daļā</w:t>
      </w:r>
      <w:r>
        <w:rPr>
          <w:rFonts w:cs="Times New Roman" w:ascii="Times New Roman" w:hAnsi="Times New Roman"/>
          <w:b/>
          <w:sz w:val="24"/>
          <w:szCs w:val="24"/>
        </w:rPr>
        <w:t xml:space="preserve"> </w:t>
      </w:r>
      <w:r>
        <w:rPr>
          <w:rFonts w:cs="Times New Roman" w:ascii="Times New Roman" w:hAnsi="Times New Roman"/>
          <w:sz w:val="24"/>
          <w:szCs w:val="24"/>
        </w:rPr>
        <w:t>tiesības uz minerāliem saistītas ar tiesībām uz zemes virsu, bet Rietumu daļā tiesības uz minerāliem rezervētas valdībai</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Šajā situācijā zeme var piederēt vienai personai, bet zemes dzīles zem attiecīgā zemesgabala – valstij vai citai personai. </w:t>
      </w:r>
    </w:p>
    <w:p>
      <w:pPr>
        <w:pStyle w:val="Normal"/>
        <w:spacing w:lineRule="auto" w:line="240" w:before="0" w:after="120"/>
        <w:ind w:firstLine="720"/>
        <w:jc w:val="both"/>
        <w:rPr/>
      </w:pPr>
      <w:r>
        <w:rPr>
          <w:rFonts w:cs="Times New Roman" w:ascii="Times New Roman" w:hAnsi="Times New Roman"/>
          <w:sz w:val="24"/>
          <w:szCs w:val="24"/>
        </w:rPr>
        <w:t>Eiropas Savienības un Eiropas ekonomiskās zonas valstīs, kā arī Kanādā un ASV, derīgo izrakteņu meklēšanai, izpētei un ieguvei jāsaņem licences vai atļaujas, ko noteiktā kārtībā izsniedz kompetentās valsts vai pašvaldību iestādes. Tiek noteikti meklēšanas un izpētes licences laukumi (</w:t>
      </w:r>
      <w:r>
        <w:rPr>
          <w:rFonts w:cs="Times New Roman" w:ascii="Times New Roman" w:hAnsi="Times New Roman"/>
          <w:i/>
          <w:sz w:val="24"/>
          <w:szCs w:val="24"/>
        </w:rPr>
        <w:t>claims</w:t>
      </w:r>
      <w:r>
        <w:rPr>
          <w:rFonts w:cs="Times New Roman" w:ascii="Times New Roman" w:hAnsi="Times New Roman"/>
          <w:sz w:val="24"/>
          <w:szCs w:val="24"/>
        </w:rPr>
        <w:t xml:space="preserve">), kuros izpētes kompānijai ir tiesības veikt izpēti. Veiksmīga izpētes procesa rezultātā izpētes kompānijai vienlaikus pieder tiesības arī uz atklātajiem minerālresursiem. Valsts privātās izpētes kompānijas un citus interesentus nodrošina ar ģeoloģisko informāciju (kartes u.c.), izsniedz izpētes un meklēšanas licences, noteiktā kārtībā saņemot informāciju par izpētes rezultātiem un samaksu par izpētes un meklēšanas licenci uz noteiktu laika posm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lineRule="auto" w:line="240" w:before="0" w:after="120"/>
        <w:rPr>
          <w:sz w:val="24"/>
          <w:szCs w:val="24"/>
          <w:lang w:val="lv-LV"/>
        </w:rPr>
      </w:pPr>
      <w:bookmarkStart w:id="15" w:name="__RefHeading___Toc417476896"/>
      <w:r>
        <w:rPr>
          <w:sz w:val="24"/>
          <w:szCs w:val="24"/>
          <w:lang w:val="lv-LV"/>
        </w:rPr>
        <w:t>Problēmas zemes dzīļu izpētē un izmantošanā Latvijā</w:t>
      </w:r>
      <w:bookmarkEnd w:id="15"/>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Nozares attīstību veicinošie faktori</w:t>
      </w:r>
      <w:r>
        <w:rPr>
          <w:rFonts w:cs="Times New Roman" w:ascii="Times New Roman" w:hAnsi="Times New Roman"/>
          <w:sz w:val="24"/>
          <w:szCs w:val="24"/>
        </w:rPr>
        <w:t xml:space="preserve"> valstīs, kurās ir attīstīta derīgo izrakteņu ieguves industrija, ir šādi: </w:t>
      </w:r>
    </w:p>
    <w:p>
      <w:pPr>
        <w:pStyle w:val="Normal"/>
        <w:spacing w:lineRule="auto" w:line="240" w:before="0" w:after="120"/>
        <w:ind w:firstLine="720"/>
        <w:jc w:val="both"/>
        <w:rPr/>
      </w:pPr>
      <w:r>
        <w:rPr>
          <w:rFonts w:cs="Times New Roman" w:ascii="Times New Roman" w:hAnsi="Times New Roman"/>
          <w:sz w:val="24"/>
          <w:szCs w:val="24"/>
        </w:rPr>
        <w:t xml:space="preserve">1)valdība ar tiesiskā regulējuma palīdzību radījusi pamatu funkcionējošam derīgo izrakteņu ieguves tirgum; </w:t>
      </w:r>
    </w:p>
    <w:p>
      <w:pPr>
        <w:pStyle w:val="Normal"/>
        <w:spacing w:lineRule="auto" w:line="240" w:before="0" w:after="120"/>
        <w:ind w:firstLine="720"/>
        <w:jc w:val="both"/>
        <w:rPr/>
      </w:pPr>
      <w:r>
        <w:rPr>
          <w:rFonts w:cs="Times New Roman" w:ascii="Times New Roman" w:hAnsi="Times New Roman"/>
          <w:sz w:val="24"/>
          <w:szCs w:val="24"/>
        </w:rPr>
        <w:t xml:space="preserve">2)ar likumu nodibinātas valsts īpašumtiesības uz derīgajiem izrakteņiem neatkarīgi no to atrašanās vietas. Tādējādi valsts izslēdz iespēju, ka zemes īpašnieks, kuram nav ne iespēju, ne intereses apgūt zemes dzīlēs esošos derīgos izrakteņus, varētu aizkavēt šo procesu; </w:t>
      </w:r>
    </w:p>
    <w:p>
      <w:pPr>
        <w:pStyle w:val="Normal"/>
        <w:spacing w:lineRule="auto" w:line="240" w:before="0" w:after="120"/>
        <w:ind w:firstLine="720"/>
        <w:jc w:val="both"/>
        <w:rPr/>
      </w:pPr>
      <w:r>
        <w:rPr>
          <w:rFonts w:cs="Times New Roman" w:ascii="Times New Roman" w:hAnsi="Times New Roman"/>
          <w:sz w:val="24"/>
          <w:szCs w:val="24"/>
        </w:rPr>
        <w:t>3)saprotami un skaidri kompensācijas mehānismi zemes īpašniekiem par tiem piederošo zemes gabalu izmantošanu derīgo izrakteņu ieguvē. Tādējādi tiek izslēgtas zemes īpašnieku nepamatoti augstas prasības, savukārt potenciālajiem investoriem ir pilnīgs priekšstats par attiecīgo izdevumu pozīciju, plānojot katra atsevišķa investīciju projekta budžetu.</w:t>
      </w:r>
    </w:p>
    <w:p>
      <w:pPr>
        <w:pStyle w:val="Normal"/>
        <w:spacing w:lineRule="auto" w:line="240" w:before="0" w:after="120"/>
        <w:ind w:firstLine="720"/>
        <w:jc w:val="both"/>
        <w:rPr/>
      </w:pPr>
      <w:r>
        <w:rPr>
          <w:rFonts w:cs="Times New Roman" w:ascii="Times New Roman" w:hAnsi="Times New Roman"/>
          <w:sz w:val="24"/>
          <w:szCs w:val="24"/>
        </w:rPr>
        <w:t>Pētījumā par Kanādas un Amerikas Savienoto Valstu minerāltiesību atšķirībām skaitliskā izteiksmē parādīts, ka skaidrais īpašumtiesību un nodokļu regulējums, kāds ir Kanādā, pretstatā ASV, ir daudz labvēlīgāks investīcijām un kalnrūpniecības nozares attīstībai</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Tv213"/>
        <w:spacing w:before="0" w:after="120"/>
        <w:ind w:firstLine="720"/>
        <w:jc w:val="both"/>
        <w:rPr>
          <w:rStyle w:val="Heading2Char"/>
          <w:sz w:val="24"/>
          <w:szCs w:val="24"/>
          <w:lang w:val="lv-LV"/>
        </w:rPr>
      </w:pPr>
      <w:r>
        <w:rPr>
          <w:rFonts w:cs="Times New Roman"/>
          <w:sz w:val="24"/>
          <w:szCs w:val="24"/>
          <w:lang w:val="lv-LV"/>
        </w:rPr>
      </w:r>
    </w:p>
    <w:p>
      <w:pPr>
        <w:pStyle w:val="Tv213"/>
        <w:spacing w:before="0" w:after="120"/>
        <w:ind w:firstLine="720"/>
        <w:jc w:val="both"/>
        <w:rPr>
          <w:b/>
          <w:b/>
          <w:lang w:val="lv-LV"/>
        </w:rPr>
      </w:pPr>
      <w:bookmarkStart w:id="16" w:name="__RefHeading___Toc417476897"/>
      <w:bookmarkEnd w:id="16"/>
      <w:r>
        <w:rPr>
          <w:rStyle w:val="Heading2Char"/>
          <w:sz w:val="24"/>
          <w:szCs w:val="24"/>
          <w:lang w:val="lv-LV"/>
        </w:rPr>
        <w:t>7.1. Zemes dzīļu īpašumties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as Civillikuma regulējums laika gaitā nav attīstīts un pielāgots mūsdienu tendencēm. Civillikuma pieeja īpašuma fiziskās vienotības jautājumā, kā arī nepietiekamais likuma „Par zemes dzīlēm” regulējums, kuru ietekmē arī Civillikuma pieeja zemes dzīļu jautājumam, ir būtisks šķērslis investīciju piesaistīšanai derīgo izrakteņu izpētei un ieguvei. Tādēļ normatīvais regulējums šajā ziņā būtu pilnveidojams, lai nodrošinātu iespējas mūsdienīgai un ekonomiski efektīvai kalnrūpniecības nozares attīstībai. </w:t>
      </w:r>
    </w:p>
    <w:p>
      <w:pPr>
        <w:pStyle w:val="Tv2131"/>
        <w:spacing w:lineRule="auto" w:line="240" w:before="0" w:after="120"/>
        <w:ind w:firstLine="720"/>
        <w:rPr>
          <w:rFonts w:ascii="Times New Roman" w:hAnsi="Times New Roman" w:cs="Times New Roman"/>
          <w:iCs/>
          <w:sz w:val="24"/>
          <w:szCs w:val="24"/>
          <w:lang w:val="lv-LV"/>
        </w:rPr>
      </w:pPr>
      <w:r>
        <w:rPr>
          <w:rFonts w:cs="Times New Roman" w:ascii="Times New Roman" w:hAnsi="Times New Roman"/>
          <w:iCs/>
          <w:sz w:val="24"/>
          <w:szCs w:val="24"/>
          <w:lang w:val="lv-LV"/>
        </w:rPr>
        <w:t>Satversmes 105. pants ietver aizliegumu īpašniekam izmantot īpašumu pretēji sabiedrības interesēm. Satversmes tiesa atzinusi sabiedrības labklājību par leģitīmu interesi,</w:t>
      </w:r>
      <w:r>
        <w:rPr>
          <w:rStyle w:val="FootnoteCharacters"/>
          <w:rStyle w:val="FootnoteAnchor"/>
          <w:rFonts w:cs="Times New Roman" w:ascii="Times New Roman" w:hAnsi="Times New Roman"/>
          <w:iCs/>
          <w:sz w:val="24"/>
          <w:szCs w:val="24"/>
          <w:lang w:val="lv-LV"/>
        </w:rPr>
        <w:footnoteReference w:id="52"/>
      </w:r>
      <w:r>
        <w:rPr>
          <w:rFonts w:cs="Times New Roman" w:ascii="Times New Roman" w:hAnsi="Times New Roman"/>
          <w:iCs/>
          <w:sz w:val="24"/>
          <w:szCs w:val="24"/>
          <w:lang w:val="lv-LV"/>
        </w:rPr>
        <w:t xml:space="preserve"> tādējādi rīcība, kas ir vērsta pret to, nepelna aizsardzību. </w:t>
      </w:r>
    </w:p>
    <w:p>
      <w:pPr>
        <w:pStyle w:val="Normal"/>
        <w:spacing w:lineRule="auto" w:line="240" w:before="0" w:after="120"/>
        <w:ind w:firstLine="720"/>
        <w:jc w:val="both"/>
        <w:rPr/>
      </w:pPr>
      <w:r>
        <w:rPr>
          <w:rFonts w:cs="Times New Roman" w:ascii="Times New Roman" w:hAnsi="Times New Roman"/>
          <w:sz w:val="24"/>
          <w:szCs w:val="24"/>
        </w:rPr>
        <w:t>Pašreiz spēkā esošais zemes īpašuma un derīgo izrakteņu izmantošanas tiesiskais regulējums neveicina investoru interesi par derīgo izrakteņu izpēti un iegūšanu Latvijā. Investoram jāvienojas ar zemes īpašnieku par derīgo izrakteņu izpētes vai ieguves darbu veikšanu vēl pirms atļaujas saņemšanas šādu darbu veikšanai. Katras šādas vienošanās saturs tādējādi var atšķirties, un katrs zemes īpašnieks var izvirzīt būtiski atšķirīgas prasības līdzīgos apstākļos. Šāda pieeja ir izdevīga katram atsevišķam zemes īpašniekam, taču tā neveicina sabiedrības interešu īstenošanu. Turklāt nav efektīva tiesiska mehānisma, kā panākt, ka zemes dzīles patiešām tiek izmantotas atbilstoši sabiedrības interesēm gadījumos, kad zemes īpašnieka principiāla nostāja kavē derīgo izrakteņu izpēti vai ieguvi.</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Latvijā nav jēdziena „tiesības uz minerāliem” (</w:t>
      </w:r>
      <w:r>
        <w:rPr>
          <w:rFonts w:cs="Times New Roman" w:ascii="Times New Roman" w:hAnsi="Times New Roman"/>
          <w:i/>
          <w:sz w:val="24"/>
          <w:szCs w:val="24"/>
          <w:lang w:val="lv-LV"/>
        </w:rPr>
        <w:t>mineral rights</w:t>
      </w:r>
      <w:r>
        <w:rPr>
          <w:rFonts w:cs="Times New Roman" w:ascii="Times New Roman" w:hAnsi="Times New Roman"/>
          <w:sz w:val="24"/>
          <w:szCs w:val="24"/>
          <w:lang w:val="lv-LV"/>
        </w:rPr>
        <w:t>), tiesības uz zemes virsmu (</w:t>
      </w:r>
      <w:r>
        <w:rPr>
          <w:rFonts w:cs="Times New Roman" w:ascii="Times New Roman" w:hAnsi="Times New Roman"/>
          <w:i/>
          <w:sz w:val="24"/>
          <w:szCs w:val="24"/>
          <w:lang w:val="lv-LV"/>
        </w:rPr>
        <w:t>surface rights</w:t>
      </w:r>
      <w:r>
        <w:rPr>
          <w:rFonts w:cs="Times New Roman" w:ascii="Times New Roman" w:hAnsi="Times New Roman"/>
          <w:sz w:val="24"/>
          <w:szCs w:val="24"/>
          <w:lang w:val="lv-LV"/>
        </w:rPr>
        <w:t>), maksājumi par minerālo labumu iegūšanu (</w:t>
      </w:r>
      <w:r>
        <w:rPr>
          <w:rFonts w:cs="Times New Roman" w:ascii="Times New Roman" w:hAnsi="Times New Roman"/>
          <w:i/>
          <w:sz w:val="24"/>
          <w:szCs w:val="24"/>
          <w:lang w:val="lv-LV"/>
        </w:rPr>
        <w:t>royalties</w:t>
      </w:r>
      <w:r>
        <w:rPr>
          <w:rFonts w:cs="Times New Roman" w:ascii="Times New Roman" w:hAnsi="Times New Roman"/>
          <w:sz w:val="24"/>
          <w:szCs w:val="24"/>
          <w:lang w:val="lv-LV"/>
        </w:rPr>
        <w:t>), nav definēti meklēšanas un izpētes laukumi (</w:t>
      </w:r>
      <w:r>
        <w:rPr>
          <w:rFonts w:cs="Times New Roman" w:ascii="Times New Roman" w:hAnsi="Times New Roman"/>
          <w:i/>
          <w:sz w:val="24"/>
          <w:szCs w:val="24"/>
          <w:lang w:val="lv-LV"/>
        </w:rPr>
        <w:t>claim area</w:t>
      </w:r>
      <w:r>
        <w:rPr>
          <w:rFonts w:cs="Times New Roman" w:ascii="Times New Roman" w:hAnsi="Times New Roman"/>
          <w:sz w:val="24"/>
          <w:szCs w:val="24"/>
          <w:lang w:val="lv-LV"/>
        </w:rPr>
        <w:t xml:space="preserve">), nav noteikta ekonomiski pamatota un laikā ierobežota maksa par zemes dzīļu izpētes procesu, nav paredzēts normatīvais regulējums līdzekļu uzkrāšanai, lai nodrošinātu iespējamās ieguves vietas slēgšanu un rekultivāciju, nav noteikti kvalitatīvie kritēriji meklēšanas, izpētes un ieguves kompāniju piesaistei utt.. </w:t>
      </w:r>
    </w:p>
    <w:p>
      <w:pPr>
        <w:pStyle w:val="Normal"/>
        <w:spacing w:lineRule="auto" w:line="240" w:before="0" w:after="120"/>
        <w:ind w:firstLine="720"/>
        <w:jc w:val="both"/>
        <w:rPr/>
      </w:pPr>
      <w:r>
        <w:rPr>
          <w:rFonts w:cs="Times New Roman" w:ascii="Times New Roman" w:hAnsi="Times New Roman"/>
          <w:sz w:val="24"/>
          <w:szCs w:val="24"/>
        </w:rPr>
        <w:t xml:space="preserve">Svarīgs ir aspekts, ka derīgo izrakteņu meklēšanas un izpētes process parasti ir nodalīts no iegūšanas procesa, ievērojot uzņēmēju individuālās specializācijas un kapitāla koncentrācijas līmeni. Reti ir sastopami gadījumi, kad meklēšanas un izpētes darbus finansē zemes īpašnieks, jo viņam nav pārliecības par konkrēto resursu klātesamību, vai ieguves uzņēmējs, kuram nav pierādījumu par iespējamo minerālo resursu ieguves ekonomisko pamatotību un lietderību. Tāpēc tiesības meklēt un pētīt, kas ir saistīta ar būtisku resursu ieguldījumu ar neskaidru gala rezultātu, ir jāpapildina ar tiesībām pārdot tālāk meklēšanas un izpētes procesā iegūtos rezultātus (t.sk. ar īpašumu saistītu minerālo resursu) ieguves uzņēmumam. </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Normatīvais regulējums nepieļauj derīgo izrakteņu meklēšanā un ģeoloģiskajā izpētē izmantot pieeju – „kas pirmais nāk, tas pirmais pēta”, izņemot ogļūdeņražu meklēšanu un izpēti.</w:t>
      </w:r>
    </w:p>
    <w:p>
      <w:pPr>
        <w:pStyle w:val="Tv213"/>
        <w:spacing w:before="0" w:after="120"/>
        <w:ind w:firstLine="720"/>
        <w:jc w:val="both"/>
        <w:rPr/>
      </w:pPr>
      <w:r>
        <w:rPr>
          <w:lang w:val="lv-LV"/>
        </w:rPr>
        <w:t>Zemes īpašniekiem vairumā gadījumu nav ne zināšanu, ne finansiālo iespēju, ne arī motivācijas veikt pašam vai pasūtīt ģeoloģisko izpēti lielā dziļumā. Valsts līmenī zemes dzīļu izmantošanu šobrīd var plānot, galvenokārt, attiecībā uz valsts un pašvaldību zemi, tas ir, aptuveni 33,3% valsts teritorijas (neskaitot šelfa un ekonomiskās zonas platības). Rezultātā</w:t>
      </w:r>
      <w:r>
        <w:rPr>
          <w:shd w:fill="FFFFFF" w:val="clear"/>
          <w:lang w:val="lv-LV"/>
        </w:rPr>
        <w:t xml:space="preserve"> ir problemātiski no valsts puses attīstīt un mērķtiecīgi plānot vai veicināt derīgo izrakteņu izpēti un ieguvi. </w:t>
      </w:r>
    </w:p>
    <w:p>
      <w:pPr>
        <w:pStyle w:val="Tv213"/>
        <w:spacing w:before="0" w:after="120"/>
        <w:ind w:firstLine="720"/>
        <w:jc w:val="both"/>
        <w:rPr>
          <w:shd w:fill="FFFFFF" w:val="clear"/>
          <w:lang w:val="lv-LV"/>
        </w:rPr>
      </w:pPr>
      <w:r>
        <w:rPr>
          <w:shd w:fill="FFFFFF" w:val="clear"/>
          <w:lang w:val="lv-LV"/>
        </w:rPr>
      </w:r>
    </w:p>
    <w:p>
      <w:pPr>
        <w:pStyle w:val="PlainText"/>
        <w:spacing w:before="0" w:after="120"/>
        <w:ind w:firstLine="720"/>
        <w:jc w:val="both"/>
        <w:rPr>
          <w:rFonts w:ascii="Times New Roman" w:hAnsi="Times New Roman" w:cs="Times New Roman"/>
          <w:sz w:val="24"/>
          <w:szCs w:val="24"/>
        </w:rPr>
      </w:pPr>
      <w:bookmarkStart w:id="17" w:name="__RefHeading___Toc417476898"/>
      <w:r>
        <w:rPr>
          <w:rStyle w:val="Heading2Char"/>
          <w:rFonts w:eastAsia="Calibri"/>
          <w:sz w:val="24"/>
          <w:szCs w:val="24"/>
          <w:lang w:val="lv-LV"/>
        </w:rPr>
        <w:t>7.2. Ekonomiskie instrumenti</w:t>
      </w:r>
      <w:bookmarkEnd w:id="17"/>
      <w:r>
        <w:rPr>
          <w:rFonts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sz w:val="24"/>
          <w:szCs w:val="24"/>
        </w:rPr>
        <w:t>Latvijā šobrīd netiek iegūtas metālu rūdas un metāli. Attīstot zemes dzīļu izpēti Latvijā un, uzsākot attiecīgas aktivitātes, iespējams piesaistīt ievērojamas investīcijas un izpētes darbiem var tikt izveidotas jaunas darbavietas, kas sākuma stadijā ietekmēs saistītās transporta nozari un apkalpojošās nozares, radot jaunas darbavietas. Papildus būtisks ieguvums no šādu izpētes darbu īstenošanas, ir zināšanu pārnese no pasaules vadošajām valstīm ieguves rūpniecības jomā. Pozitīvu izpētes rezultātu gadījumā attīstīsies saistītās nozares – transports un loģistika, mašīnbūve un metālapstrāde, produktu ražošana, kā arī ievērojami pieaugs Latvijas eksporta apjomi, vienlaikus nodrošinot ar vietējiem resursiem esošos uzņēmumus un attīstot jaunus ar konkrēto iegūto resursu tālāku apstrādi un izmantošanu saistītos uzņēmumus. Konkrētus aprēķinus par šo jomu pašlaik izdarīt nav iespējams, jo nav pietiekami apzināti zemes dzīlēs potenciāli esošo rūdu un dimantu apjomi.</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z w:val="24"/>
          <w:szCs w:val="24"/>
        </w:rPr>
        <w:t>N</w:t>
      </w:r>
      <w:r>
        <w:rPr>
          <w:rFonts w:cs="Times New Roman" w:ascii="Times New Roman" w:hAnsi="Times New Roman"/>
          <w:spacing w:val="-2"/>
          <w:sz w:val="24"/>
          <w:szCs w:val="24"/>
        </w:rPr>
        <w:t xml:space="preserve">epieciešams izvērtēt un aktualizēt dabas resursu nodokļa likmju efektivitāti, ka arī, ņemot vērā starptautisko praksi, noteikt nodokļa likmes resursiem, kam tās vēl nav noteiktas – </w:t>
      </w:r>
      <w:r>
        <w:rPr>
          <w:rFonts w:cs="Times New Roman" w:ascii="Times New Roman" w:hAnsi="Times New Roman"/>
          <w:sz w:val="24"/>
          <w:szCs w:val="24"/>
        </w:rPr>
        <w:t>m</w:t>
      </w:r>
      <w:r>
        <w:rPr>
          <w:rFonts w:eastAsia="Times New Roman" w:cs="Times New Roman" w:ascii="Times New Roman" w:hAnsi="Times New Roman"/>
          <w:sz w:val="24"/>
          <w:szCs w:val="24"/>
        </w:rPr>
        <w:t xml:space="preserve">azizplatītiem un problemātiskiem </w:t>
      </w:r>
      <w:r>
        <w:rPr>
          <w:rFonts w:cs="Times New Roman" w:ascii="Times New Roman" w:hAnsi="Times New Roman"/>
          <w:sz w:val="24"/>
          <w:szCs w:val="24"/>
        </w:rPr>
        <w:t>resursiem, t.sk.</w:t>
      </w:r>
      <w:r>
        <w:rPr>
          <w:sz w:val="24"/>
          <w:szCs w:val="24"/>
        </w:rPr>
        <w:t xml:space="preserve"> </w:t>
      </w:r>
      <w:r>
        <w:rPr>
          <w:rFonts w:cs="Times New Roman" w:ascii="Times New Roman" w:hAnsi="Times New Roman"/>
          <w:spacing w:val="-2"/>
          <w:sz w:val="24"/>
          <w:szCs w:val="24"/>
        </w:rPr>
        <w:t xml:space="preserve">metālu rūdām. </w:t>
      </w:r>
    </w:p>
    <w:p>
      <w:pPr>
        <w:pStyle w:val="PlainText"/>
        <w:spacing w:before="0" w:after="120"/>
        <w:ind w:firstLine="720"/>
        <w:jc w:val="both"/>
        <w:rPr/>
      </w:pPr>
      <w:r>
        <w:rPr>
          <w:rFonts w:cs="Times New Roman" w:ascii="Times New Roman" w:hAnsi="Times New Roman"/>
          <w:sz w:val="24"/>
          <w:szCs w:val="24"/>
        </w:rPr>
        <w:t>Šobrīd Latvijā nav pieredzes arī ieguvumu un labumu pārdalei (</w:t>
      </w:r>
      <w:r>
        <w:rPr>
          <w:rFonts w:cs="Times New Roman" w:ascii="Times New Roman" w:hAnsi="Times New Roman"/>
          <w:i/>
          <w:sz w:val="24"/>
          <w:szCs w:val="24"/>
        </w:rPr>
        <w:t>royalty</w:t>
      </w:r>
      <w:r>
        <w:rPr>
          <w:rFonts w:cs="Times New Roman" w:ascii="Times New Roman" w:hAnsi="Times New Roman"/>
          <w:sz w:val="24"/>
          <w:szCs w:val="24"/>
        </w:rPr>
        <w:t>) zemes īpašniekiem par iespējām iegūt to zemes dzīlēs piederošos derīgos izrakteņus. Šādas kompleksas (meklēšana, izpēte un iegūšana) atbalsta sistēmas trūkums, neveicina īpašnieku interesi atbalstīt meklēšanas un izpētes procesu, savukārt minerālu resursu ieguves ekonomisko efektivitāti nevar aprēķināt, ja nav noteiktas (normatīvi apstiprinātas) visas iespējamās izmaksu pozīcijas.</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Atbilstoši Vides politikas pamatnostādnēs 2014.-2020.gadam noteiktajam, Vides aizsardzības un reģionālās attīstības ministrija risinās šajā sadaļā minētos jautājumus.</w:t>
      </w:r>
    </w:p>
    <w:p>
      <w:pPr>
        <w:pStyle w:val="Heading1"/>
        <w:rPr/>
      </w:pPr>
      <w:bookmarkStart w:id="18" w:name="__RefHeading___Toc417476899"/>
      <w:r>
        <w:rPr>
          <w:sz w:val="24"/>
          <w:szCs w:val="24"/>
          <w:lang w:val="lv-LV"/>
        </w:rPr>
        <w:t>8.Tiesiskā regulējuma pilnveidošanas juridiskie aspekti</w:t>
      </w:r>
      <w:bookmarkEnd w:id="18"/>
      <w:r>
        <w:rPr>
          <w:sz w:val="24"/>
          <w:szCs w:val="24"/>
          <w:lang w:val="lv-LV"/>
        </w:rPr>
        <w:t xml:space="preserve"> </w:t>
      </w:r>
    </w:p>
    <w:p>
      <w:pPr>
        <w:pStyle w:val="Naisf"/>
        <w:spacing w:before="0" w:after="120"/>
        <w:ind w:firstLine="527"/>
        <w:rPr/>
      </w:pPr>
      <w:r>
        <w:rPr/>
        <w:t>Ievērojot, ka nepieciešams reformēt zemes dzīļu tiesisko regulējumu ir svarīgi noskaidrot kā šāda reforma varētu ietekmēt zemes īpašnieku īpašuma tiesību apjomu.</w:t>
      </w:r>
    </w:p>
    <w:p>
      <w:pPr>
        <w:pStyle w:val="Naisf"/>
        <w:spacing w:before="0" w:after="120"/>
        <w:ind w:firstLine="527"/>
        <w:rPr/>
      </w:pPr>
      <w:r>
        <w:rPr>
          <w:iCs/>
        </w:rPr>
        <w:t>Atkarībā no izvēlētā risinājuma reforma būtiski ietekmēs zemes gabalu īpašnieku īpašuma tiesību apjomu, tādēļ nepieciešams izvērtēt īpašuma tiesību aprobežojumus.</w:t>
      </w:r>
    </w:p>
    <w:p>
      <w:pPr>
        <w:pStyle w:val="Naisf"/>
        <w:spacing w:before="0" w:after="120"/>
        <w:ind w:firstLine="527"/>
        <w:rPr/>
      </w:pPr>
      <w:r>
        <w:rPr>
          <w:iCs/>
        </w:rPr>
        <w:t>P</w:t>
      </w:r>
      <w:r>
        <w:rPr/>
        <w:t>ersonas tiesības uz īpašumu aizsargā Latvijas Republikas Satversmes 105. pants. Minētā norma vienlaikus nodrošina īpašuma kā tiesību institūta pastāvēšanu un īpašuma kā personai piemītošu subjektīvu tiesību pastāvēšanu.</w:t>
      </w:r>
      <w:r>
        <w:rPr>
          <w:rStyle w:val="FootnoteCharacters"/>
          <w:rStyle w:val="FootnoteAnchor"/>
        </w:rPr>
        <w:footnoteReference w:id="53"/>
      </w:r>
    </w:p>
    <w:p>
      <w:pPr>
        <w:pStyle w:val="Naisf"/>
        <w:spacing w:before="0" w:after="120"/>
        <w:ind w:firstLine="527"/>
        <w:rPr/>
      </w:pPr>
      <w:r>
        <w:rPr/>
        <w:t>Šādā kontekstā Civillikums definē, kas ir īpašuma priekšmets (929. pants – īpašuma priekšmets ir tas, kas nav izņemts no vispārējās apgrozības; 1042. pants – zeme kā īpašums ietver sevī arī zemes dzīles zem tās un derīgos izrakteņus tajās), kā arī nosaka personai piemītošo subjektīvo tiesību saturu (927. pants – īpašums kā pilnīgas varas tiesība pār lietu; 1043. pants – zemes īpašnieka tiesības rīkoties ar zemi un zemes dzīlēm pēc sava ieskata).</w:t>
      </w:r>
    </w:p>
    <w:p>
      <w:pPr>
        <w:pStyle w:val="Naisf"/>
        <w:spacing w:before="0" w:after="120"/>
        <w:ind w:firstLine="527"/>
        <w:rPr/>
      </w:pPr>
      <w:r>
        <w:rPr/>
        <w:t>Zemes īpašuma vertikālās robežas Civillikuma izpratnē nav ierobežotas. Civillikums derīgos izrakteņus kvalificē kā zemes gabala (zemes dzīļu) sastāvdaļu, un līdz to atdalīšanai no zemes dzīlēm derīgie izrakteņi netiek uzskatīti par patstāvīgu īpašuma priekšmetu. Tāpat par atsevišķu īpašuma tiesību priekšmetu nav uzskatāmas pazemes ģeoloģiskās struktūras, kuru specifiskās īpašības var tikt izmantotas saimnieciskiem nolūkiem.</w:t>
      </w:r>
      <w:r>
        <w:rPr>
          <w:rStyle w:val="FootnoteCharacters"/>
          <w:rStyle w:val="FootnoteAnchor"/>
        </w:rPr>
        <w:footnoteReference w:id="54"/>
      </w:r>
    </w:p>
    <w:p>
      <w:pPr>
        <w:pStyle w:val="Naisf"/>
        <w:spacing w:before="0" w:after="120"/>
        <w:ind w:firstLine="527"/>
        <w:rPr/>
      </w:pPr>
      <w:r>
        <w:rPr/>
        <w:t>Doktrīnā tiek norādīts, ka zemes gabala vertikālā robeža zemes dzīlēs sniedzas tiktāl, ciktāl pastāv īpašnieka „</w:t>
      </w:r>
      <w:r>
        <w:rPr>
          <w:i/>
        </w:rPr>
        <w:t>pamatota un aizsargājama interese</w:t>
      </w:r>
      <w:r>
        <w:rPr/>
        <w:t>”.</w:t>
      </w:r>
      <w:r>
        <w:rPr>
          <w:rStyle w:val="FootnoteCharacters"/>
          <w:rStyle w:val="FootnoteAnchor"/>
        </w:rPr>
        <w:footnoteReference w:id="55"/>
      </w:r>
      <w:r>
        <w:rPr/>
        <w:t xml:space="preserve"> Intereses kritērijs esot vērtējams katrā atsevišķā gadījumā, par pamatu ņemot zemes gabala dabīgās īpašības un izmantošanas mērķi (iespējas).</w:t>
      </w:r>
      <w:r>
        <w:rPr>
          <w:rStyle w:val="FootnoteCharacters"/>
          <w:rStyle w:val="FootnoteAnchor"/>
        </w:rPr>
        <w:footnoteReference w:id="56"/>
      </w:r>
    </w:p>
    <w:p>
      <w:pPr>
        <w:pStyle w:val="Naisf"/>
        <w:spacing w:before="0" w:after="120"/>
        <w:ind w:firstLine="527"/>
        <w:rPr/>
      </w:pPr>
      <w:r>
        <w:rPr/>
        <w:t>Latvijas Republikas Satversmes 105. panta pirmais teikums paredz, ka ir nepieļaujama īpašuma izmantošana pretēji sabiedrības interesēm, savukārt otrais teikums noteic, ka īpašuma tiesības ierobežojamas tikai un vienīgi uz likuma pamata.</w:t>
      </w:r>
    </w:p>
    <w:p>
      <w:pPr>
        <w:pStyle w:val="Naisf"/>
        <w:spacing w:before="0" w:after="120"/>
        <w:ind w:firstLine="527"/>
        <w:rPr/>
      </w:pPr>
      <w:r>
        <w:rPr/>
        <w:t>Latvijas Republikas Satversmes 105. panta komentāros izdarīts secinājums, ka minētais Latvijas Republikas Satversmes pants aizliedz īpašniekam izmantot savu īpašumu prettiesiski, t.i., pretēji likumam.</w:t>
      </w:r>
      <w:r>
        <w:rPr>
          <w:rStyle w:val="FootnoteCharacters"/>
          <w:rStyle w:val="FootnoteAnchor"/>
        </w:rPr>
        <w:footnoteReference w:id="57"/>
      </w:r>
      <w:r>
        <w:rPr/>
        <w:t xml:space="preserve"> Atbilstoši šādai interpretācijai, īpašums tiek izmantots pretēji sabiedrības interesēm tikai tad, ja īpašnieks pārkāpj likumu jeb dara to, kas ir aizliegts.</w:t>
      </w:r>
      <w:r>
        <w:rPr>
          <w:rStyle w:val="FootnoteCharacters"/>
          <w:rStyle w:val="FootnoteAnchor"/>
        </w:rPr>
        <w:footnoteReference w:id="58"/>
      </w:r>
      <w:r>
        <w:rPr/>
        <w:t xml:space="preserve"> Taču šāda interpretācija nepamatoti sašaurina Latvijas Republikas Satversmes 105. pantā ietvertā aizlieguma saturu. Hipotētiski ir iespējamas situācijas, kad īpašnieka darbība (vai bezdarbība) nav ar likumu aizliegta, taču ir pretēja skaidri saskatāmām sabiedrības interesēm. Piemēram, likuma kontekstā par šādu darbību (vai bezdarbību) varētu būt runa gadījumos, kad zemes īpašnieks nepamatoti liedz valstij (vai tās pilnvarotai personai) piekļuvi valsts nozīmes zemes dzīļu nogabalam. </w:t>
      </w:r>
    </w:p>
    <w:p>
      <w:pPr>
        <w:pStyle w:val="Naisf"/>
        <w:spacing w:before="0" w:after="120"/>
        <w:ind w:firstLine="527"/>
        <w:rPr/>
      </w:pPr>
      <w:r>
        <w:rPr/>
        <w:t>Atbilstoši Latvijas Republikas Satversmes 105. pantam ar likumu iespējams noteikt īpašuma tiesību ierobežošanu. Šāda tiesību ierobežošana attaisnojama ar Latvijas Republikas Satversmes 116. pantā noteiktā leģitīmā mērķa sasniegšanu.</w:t>
      </w:r>
      <w:r>
        <w:rPr>
          <w:rStyle w:val="FootnoteCharacters"/>
          <w:rStyle w:val="FootnoteAnchor"/>
        </w:rPr>
        <w:footnoteReference w:id="59"/>
      </w:r>
      <w:r>
        <w:rPr/>
        <w:t xml:space="preserve"> Piemēram, saskaņā ar likuma „Par zemes dzīlēm” noteikumiem un nosacījumiem zemes dzīļu izmantošana iespējama tikai uz atļaujas pamata, jo saskaņā ar šī likuma 6. panta pirmo daļu zemes dzīles izmantojamas ne vien zemes īpašnieka, bet arī sabiedrības interesēs. Līdzīgi arī Enerģētikas likuma 20. pantā noteikts, ka valsts īpašumā saglabājamas pazemes dabasgāzes krātuvju pazemes daļas.</w:t>
      </w:r>
      <w:r>
        <w:rPr>
          <w:rStyle w:val="FootnoteCharacters"/>
          <w:rStyle w:val="FootnoteAnchor"/>
        </w:rPr>
        <w:footnoteReference w:id="60"/>
      </w:r>
      <w:r>
        <w:rPr/>
        <w:t xml:space="preserve"> Tātad Civillikums tā pašreizējā redakcijā jau ierobežo zemes īpašniekam Civillikuma 1042. un 1043. pantā piešķirtās tiesības. Šāds ierobežojums ir noteikts ar ārēju normatīvo aktu, tādēļ zemes īpašniekiem nav tiesiska pamata pret to iebilst.</w:t>
      </w:r>
    </w:p>
    <w:p>
      <w:pPr>
        <w:pStyle w:val="Naisf"/>
        <w:spacing w:before="0" w:after="120"/>
        <w:ind w:firstLine="527"/>
        <w:rPr/>
      </w:pPr>
      <w:r>
        <w:rPr/>
        <w:t>Pat ar likumu noteikts īpašumtiesību ierobežojums var būt Latvijas Republikas Satversmei neatbilstošs. Lai pārliecinātos, ka tā nav, ir jāvērtē attiecīgā ierobežojuma samērīgums jeb piemērotība leģitīmā mērķa sasniegšanai.</w:t>
      </w:r>
    </w:p>
    <w:p>
      <w:pPr>
        <w:pStyle w:val="Naisf"/>
        <w:spacing w:before="0" w:after="120"/>
        <w:ind w:firstLine="527"/>
        <w:rPr/>
      </w:pPr>
      <w:r>
        <w:rPr/>
        <w:t>Atbilstoši Latvijas Republikas Satversmes tiesas judikatūrai samērīgums nosakāms, secīgi pārbaudot trīs kritērijus</w:t>
      </w:r>
      <w:r>
        <w:rPr>
          <w:rStyle w:val="FootnoteCharacters"/>
          <w:rStyle w:val="FootnoteAnchor"/>
        </w:rPr>
        <w:footnoteReference w:id="61"/>
      </w:r>
      <w:r>
        <w:rPr/>
        <w:t>:</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noskaidro, vai ierobežojošais līdzeklis ir piemērots leģitīmā mērķa sasniegšanai (sabiedrības vajadzību nodrošināšanai);</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izvērtē, vai šo mērķi nevar sasniegt citādi, t.i., izmantojot saudzējošākus ierobežojumus; un</w:t>
      </w:r>
    </w:p>
    <w:p>
      <w:pPr>
        <w:pStyle w:val="ListParagraph"/>
        <w:numPr>
          <w:ilvl w:val="0"/>
          <w:numId w:val="2"/>
        </w:numPr>
        <w:spacing w:lineRule="auto" w:line="240" w:before="0" w:after="120"/>
        <w:ind w:left="0" w:firstLine="425"/>
        <w:contextualSpacing/>
        <w:jc w:val="both"/>
        <w:rPr/>
      </w:pPr>
      <w:r>
        <w:rPr>
          <w:rFonts w:cs="Times New Roman" w:ascii="Times New Roman" w:hAnsi="Times New Roman"/>
          <w:sz w:val="24"/>
          <w:szCs w:val="24"/>
          <w:lang w:val="lv-LV"/>
        </w:rPr>
        <w:t xml:space="preserve">jāpārliecinās, ka labums, ko sabiedrība iegūs no tiesību uz īpašumu ierobežošanas, būs lielāks par attiecīgai privātpersonai nodarīto zaudējumu.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 xml:space="preserve">Sabiedrības vajadzības” tiek tulkotas kā sabiedrības kopējās intereses. Viens no avotiem, kas definē sabiedrības vajadzības, ir Latvijas Republikas Satversmes 116. pants, kurā kā aizsargājamas intereses, cita starpā, norādītas citu cilvēku tiesības, sabiedrības drošība un labklājība. Papildus tam, piemēram, Sabiedrības vajadzībām nepieciešamā nekustamā īpašuma atsavināšanas likuma 2. pantā ietverts neizsmeļošs uzskaitījums tām interesēm, kas attaisno nekustamā īpašuma atsavināšanu sabiedrības vajadzībām – valsts aizsardzība, vides aizsardzība, veselības aizsardzība u.c.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Pašreiz likums „Par zemes dzīlēm” tikai noteic (6. panta pirmā daļa), ka zemes dzīles izmantojamas sabiedrības, ne tikai īpašnieka interesēs. Likuma 2. pantā konkretizēts, ka tā mērķis ir kompleksa, racionāla, vidi saudzējoša un ilgtspējīga zemes dzīļu izmantošana. Tajā pašā laikā citās valstīs likumos, kas reglamentē zemes dzīļu izmantošanu, tiek īpaši uzsvērta ekonomiski efektīva zemes dzīļu izmantošana kā viens no attiecīgo likumu mērķiem, kā arī tiek izcelti tādi aspekti, kā valsts ekonomiskā attīstība un derīgo izrakteņu izmantošana eksportspējīgu preču ražošanā. Tādējādi tiek īpaši uzsvērtas sabiedrības labklājības intereses, un likuma regulējums ir skatāms tieši šo interešu kontekstā.</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Vērtējot saudzējošāka līdzekļa esamību personas tiesību uz īpašumu ierobežošanai, jāpatur prātā, ka saudzējošāks ir nevis jebkurš alternatīvs līdzeklis, bet tikai tāds, kas tikpat lielā mērā nodrošina leģitīmā mērķa sasniegšanu.</w:t>
      </w:r>
      <w:r>
        <w:rPr>
          <w:rStyle w:val="FootnoteCharacters"/>
          <w:rStyle w:val="FootnoteAnchor"/>
          <w:rFonts w:cs="Times New Roman" w:ascii="Times New Roman" w:hAnsi="Times New Roman"/>
          <w:sz w:val="24"/>
          <w:szCs w:val="24"/>
          <w:lang w:val="lv-LV"/>
        </w:rPr>
        <w:footnoteReference w:id="62"/>
      </w:r>
      <w:r>
        <w:rPr>
          <w:rFonts w:cs="Times New Roman" w:ascii="Times New Roman" w:hAnsi="Times New Roman"/>
          <w:sz w:val="24"/>
          <w:szCs w:val="24"/>
          <w:lang w:val="lv-LV"/>
        </w:rPr>
        <w:t xml:space="preserve"> Šajā situācijā nav saskatāmi citi risinājumi, kas ļautu sasniegt leģitīmo mērķi tikpat efektīvi, izņemot gadījumu, ja nekustamais īpašums vai tā daļa tiek atsavināta.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 xml:space="preserve">Vienlaikus vēršam uzmanību uz to, ka viens no saudzējošiem instrumentiem ir tas, ka valsts plāno paredzēt pietiekami ilgu pārejas periodu, piemēram, 10 gadus, kurā zemes īpašniekam ir tiesības veikt (organizēt) zem savas zemes esošo zemes dzīļu izpēti. Savukārt tiem zemes īpašniekiem, kas nebūs sākuši veikt zemes dzīļu izpēti un ieguvi, nebūs tiesiski aizsargājamas intereses. Tomēr zemes dzīļu ieguves rezultātā zemes īpašnieki saņems maksājumus (kompensācijas) par zemes dzīļu ieguvi, neatkarīgi no viņi piekrišanas vai nepiekrišanas licences izsniegšanai zem savas zemes esošo dzīļu izpētei vai ieguvei.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Jautājumā par sabiedrības iegūtā labuma un privātpersonai nodarītā zaudējuma proporciju nav pilnīgi precīzi nosakāma raksturojoša rādītāja. Šādā izpratnē likumdevējam, izvērtējot visu pieejamo informāciju kopsakarā, ir pietiekami liela rīcības brīvība nodefinēt attiecīgās sabiedrības intereses un ieguvumus un izlemt, vai un cik lielā mērā tās attaisno privātpersonas tiesību uz īpašumu ierobežošanu. </w:t>
      </w:r>
    </w:p>
    <w:p>
      <w:pPr>
        <w:pStyle w:val="Naisf"/>
        <w:spacing w:before="0" w:after="120"/>
        <w:rPr/>
      </w:pPr>
      <w:r>
        <w:rPr/>
        <w:t xml:space="preserve"> </w:t>
      </w:r>
      <w:r>
        <w:rPr/>
        <w:t>Zemes dzīles pašas par sevi nav īpašuma priekšmets, tāpat kā īpašuma priekšmets nav tajos esošie derīgie izrakteņi vai ģeoloģiskās struktūras ar derīgām īpašībām līdz brīdim, kad tie tiek atdalīti no zemes (izrakti) vai – ģeoloģisko struktūru ar derīgām īpašībām gadījumā – padarītas par izmantošanai derīgām. Likuma „Par zemes dzīlēm” 6. panta otrajā daļā uzsvērts, ka „</w:t>
      </w:r>
      <w:r>
        <w:rPr>
          <w:i/>
        </w:rPr>
        <w:t>zemes dzīļu vērtība netiek ietverta īpašuma kadastrālajā vērtībā, un par zemes dzīlēm nav jāmaksā īpašuma nodoklis</w:t>
      </w:r>
      <w:r>
        <w:rPr/>
        <w:t>”. Jāsecina, ka valsts ieskatā zemes dzīlēm pašām par sevi nav vērtības – vērtība varētu būt tajās esošajiem derīgajiem izrakteņiem, bet tikai pēc tam, kad tie ir atdalīti no zemes dzīlēm, kā arī naudā varētu novērtēt zemes dzīļu derīgo īpašību izmantošanu. Attiecīgi bez pienācīgas izpētes un piemērotu apstākļu radīšanas derīgo izrakteņu ieguvei un zemes dzīļu ekonomiski pamatotai izmantošanai to vērtība ir nenosakāma, un tā nekādā veidā pati par sevi nevar ietekmēt attiecīgo zemes īpašumu vērtību.</w:t>
      </w:r>
    </w:p>
    <w:p>
      <w:pPr>
        <w:pStyle w:val="Naisf"/>
        <w:spacing w:before="0" w:after="120"/>
        <w:ind w:firstLine="527"/>
        <w:rPr/>
      </w:pPr>
      <w:r>
        <w:rPr/>
        <w:t>Vienlaikus, risinājuma varianti paredz zemes īpašniekam tiesiskus pamatus prasīt ar īpašuma tiesību ierobežojumu radīto zaudējumu atlīdzību vai kompensāciju.</w:t>
      </w:r>
    </w:p>
    <w:p>
      <w:pPr>
        <w:pStyle w:val="Naisf"/>
        <w:spacing w:before="0" w:after="120"/>
        <w:ind w:firstLine="527"/>
        <w:rPr/>
      </w:pPr>
      <w:r>
        <w:rPr/>
        <w:t xml:space="preserve">Tātad </w:t>
      </w:r>
      <w:r>
        <w:rPr>
          <w:u w:val="single"/>
        </w:rPr>
        <w:t xml:space="preserve">šādas reformas leģitīmais mērķis ir </w:t>
      </w:r>
      <w:r>
        <w:rPr>
          <w:iCs/>
          <w:u w:val="single"/>
        </w:rPr>
        <w:t>sabiedrības interesēm atbilstoša, ekonomiski efektīva un ilgtspējīga zemes dzīļu izmantošana</w:t>
      </w:r>
      <w:r>
        <w:rPr>
          <w:iCs/>
        </w:rPr>
        <w:t>.</w:t>
      </w:r>
    </w:p>
    <w:p>
      <w:pPr>
        <w:pStyle w:val="Naisf"/>
        <w:spacing w:before="0" w:after="120"/>
        <w:ind w:firstLine="527"/>
        <w:rPr/>
      </w:pPr>
      <w:r>
        <w:rPr/>
        <w:t>Tādējādi, atkarībā no izvēlētā risinājuma ir izvērtējams arī grozījumu leģitīmais mērķis, to samērīgums un atbilstība normatīvajiem aktiem, kas būtu vērtējams attiecīgā normatīvā akta projektā, taču, ierobežojot zemes īpašnieku tiesības uz īpašumu, šāds ierobežojums būs leģitīms.</w:t>
      </w:r>
    </w:p>
    <w:p>
      <w:pPr>
        <w:pStyle w:val="Naisf"/>
        <w:spacing w:before="0" w:after="120"/>
        <w:ind w:firstLine="527"/>
        <w:rPr>
          <w:shd w:fill="FFFFFF" w:val="clear"/>
        </w:rPr>
      </w:pPr>
      <w:r>
        <w:rPr/>
        <w:t xml:space="preserve"> </w:t>
      </w:r>
      <w:r>
        <w:rPr/>
        <w:t xml:space="preserve">Jāatzīmē, ka Latvijas Republikas Saeima 2015.gada 5.martā ir pieņēmusi un Valsts prezidents 19.martā izsludinājis likumu „Grozījumi Civillikumā” (Saeimas reģ.Nr.17/Lp12, likumprojekta teksts un tā anotācija pieejami Latvijas Republikas Saeimas tīmekļa vietnē </w:t>
      </w:r>
      <w:hyperlink r:id="rId4">
        <w:r>
          <w:rPr>
            <w:rStyle w:val="InternetLink"/>
          </w:rPr>
          <w:t>www.saeima.lv</w:t>
        </w:r>
      </w:hyperlink>
      <w:r>
        <w:rPr/>
        <w:t xml:space="preserve"> sadaļā „Likumdošanas datu bāze”), kas stāsies spēkā 2017.gada 1.janvārī. Minētais likums paredz papildināt Civillikuma </w:t>
      </w:r>
      <w:r>
        <w:rPr>
          <w:shd w:fill="FFFFFF" w:val="clear"/>
        </w:rPr>
        <w:t>trešo daļu „Lietu tiesības" ar jaunu Trešo A nodaļu „Apbūves tiesība”. Saskaņā ar Civillikuma 1129</w:t>
      </w:r>
      <w:r>
        <w:rPr>
          <w:b/>
          <w:bCs/>
          <w:shd w:fill="FFFFFF" w:val="clear"/>
        </w:rPr>
        <w:t>.</w:t>
      </w:r>
      <w:r>
        <w:rPr>
          <w:b/>
          <w:bCs/>
          <w:shd w:fill="FFFFFF" w:val="clear"/>
          <w:vertAlign w:val="superscript"/>
        </w:rPr>
        <w:t>1</w:t>
      </w:r>
      <w:r>
        <w:rPr>
          <w:rStyle w:val="Appleconvertedspace"/>
          <w:shd w:fill="FFFFFF" w:val="clear"/>
        </w:rPr>
        <w:t> panta pirmo daļu a</w:t>
      </w:r>
      <w:r>
        <w:rPr>
          <w:shd w:fill="FFFFFF" w:val="clear"/>
        </w:rPr>
        <w:t xml:space="preserve">pbūves tiesība ir ar līgumu piešķirta mantojama un atsavināma lietu tiesība celt un lietot uz sveša zemes gabala nedzīvojamu ēku vai inženierbūvi kā īpašniekam šīs tiesības spēkā esamības laikā. Kā norādīts likuma anotācijā, tad likums paredz noteikt jaunu tiesību institūtu – apbūves tiesība, kura nodrošinās regulējumu situācijās, kad nedzīvojamas ēkas vai inženierbūves tiks būvētas uz citai personai piederošas zemes. Minētais likums nepieļauj dzīvojamo ēku būvniecību līdzšinējā dalītā īpašuma veidā. Likums ir vērsts uz to, lai noteiktu tiesisko regulējumu tiem gadījumiem, kad ekonomiski izdevīgāk ir iegūt zemes apbūves tiesības, nevis iegūt zemi īpašumā ar mērķi to apbūvēt, piemēram, komercdarbības veikšanas nolūkos. Vienlaikus likuma anotācijā norādīts, ka attiecībā uz dzīvojamām ēkām dalīto īpašumu veidošana nākotnē ir aizliegta. Dzīvojamo māju būvēšana brīvprātīgā dalītā īpašuma veidā nav attaisnojama. </w:t>
      </w:r>
      <w:r>
        <w:rPr/>
        <w:t xml:space="preserve">Šī pieeja būtu piemērojama, lai veicinātu zemes dzīļu izmantošanu. </w:t>
      </w:r>
    </w:p>
    <w:p>
      <w:pPr>
        <w:pStyle w:val="Heading1"/>
        <w:rPr/>
      </w:pPr>
      <w:bookmarkStart w:id="19" w:name="__RefHeading___Toc417476900"/>
      <w:r>
        <w:rPr>
          <w:sz w:val="24"/>
          <w:szCs w:val="24"/>
          <w:lang w:val="lv-LV"/>
        </w:rPr>
        <w:t>9. Risinājumu varianti</w:t>
      </w:r>
      <w:bookmarkEnd w:id="19"/>
      <w:r>
        <w:rPr>
          <w:rStyle w:val="FootnoteCharacters"/>
          <w:rStyle w:val="FootnoteAnchor"/>
          <w:sz w:val="24"/>
          <w:szCs w:val="24"/>
          <w:lang w:val="lv-LV"/>
        </w:rPr>
        <w:footnoteReference w:id="63"/>
      </w:r>
      <w:r>
        <w:rPr>
          <w:sz w:val="24"/>
          <w:szCs w:val="24"/>
          <w:lang w:val="lv-LV"/>
        </w:rPr>
        <w:t xml:space="preserve"> </w:t>
      </w:r>
    </w:p>
    <w:p>
      <w:pPr>
        <w:pStyle w:val="Normal"/>
        <w:spacing w:lineRule="auto" w:line="240" w:before="0" w:after="12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Lai veicinātu zemes dzīļu izmantošanu, tiek piedāvāti šādi risinājuma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A variants.</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šanu regulējošais normatīvais regulējums netiek pārskatīts un mainīts,</w:t>
      </w:r>
      <w:r>
        <w:rPr>
          <w:rFonts w:cs="Times New Roman" w:ascii="Times New Roman" w:hAnsi="Times New Roman"/>
          <w:b/>
          <w:sz w:val="24"/>
          <w:szCs w:val="24"/>
        </w:rPr>
        <w:t xml:space="preserve"> </w:t>
      </w:r>
      <w:r>
        <w:rPr>
          <w:rFonts w:cs="Times New Roman" w:ascii="Times New Roman" w:hAnsi="Times New Roman"/>
          <w:sz w:val="24"/>
          <w:szCs w:val="24"/>
        </w:rPr>
        <w:t xml:space="preserve">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ie šāda regulējuma, ja nav iespējams panākt vienošanos ar zemes īpašnieku, nav iespējams veikt valsts ģeoloģisko kartēšanu, derīgo izrakteņu meklēšanu, ģeoloģisko izpēti, zemes dzīļu monitoringu, zemes dzīļu derīgo īpašību izmantošanu, piesārņojuma izpēti, ierobežošanu un likvidāciju. Pašlaik valsts nevar izsniegt zemes dzīļu izmantošanas licenci ģeoloģiskajiem darbiem lielās teritorijās, jo ir neiespējami noslēgt līgumus ar daudzajiem zemes īpašniekiem.</w:t>
      </w:r>
    </w:p>
    <w:p>
      <w:pPr>
        <w:pStyle w:val="Normal"/>
        <w:spacing w:lineRule="auto" w:line="240" w:before="0" w:after="120"/>
        <w:ind w:firstLine="720"/>
        <w:jc w:val="both"/>
        <w:rPr/>
      </w:pPr>
      <w:r>
        <w:rPr>
          <w:rFonts w:cs="Times New Roman" w:ascii="Times New Roman" w:hAnsi="Times New Roman"/>
          <w:sz w:val="24"/>
          <w:szCs w:val="24"/>
        </w:rPr>
        <w:t xml:space="preserve">Būtiski uzsvērt, ka ģeoloģisko kartēšanu, derīgo izrakteņu meklēšanu, ģeoloģisko izpēti un citus darbus nav iespējams veikt tikai kādos atsevišķos zemes gabalos. Tāpat zemes dzīļu monitorings bieži jāveic uz cita īpašnieka zemes. Lai gan zemes īpašniekiem būtu jābūt ieinteresētiem iegūt ziņas par savu zemes dzīļu stāvokli, nereti ir gadījumi, kad ar zemes īpašnieku vienoties nav iespējam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943634"/>
          <w:sz w:val="24"/>
          <w:szCs w:val="24"/>
        </w:rPr>
        <w:tab/>
      </w:r>
      <w:r>
        <w:rPr>
          <w:rFonts w:cs="Times New Roman" w:ascii="Times New Roman" w:hAnsi="Times New Roman"/>
          <w:sz w:val="24"/>
          <w:szCs w:val="24"/>
          <w:u w:val="single"/>
        </w:rPr>
        <w:t>A varianta stiprā puse:</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netiek mainīta, zemes dzīles pieder zemes īpašniekam;</w:t>
      </w:r>
    </w:p>
    <w:p>
      <w:pPr>
        <w:pStyle w:val="Normal"/>
        <w:spacing w:lineRule="auto" w:line="240" w:before="0" w:after="120"/>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A varianta vājās puses: </w:t>
      </w:r>
    </w:p>
    <w:p>
      <w:pPr>
        <w:pStyle w:val="Normal"/>
        <w:numPr>
          <w:ilvl w:val="0"/>
          <w:numId w:val="10"/>
        </w:numPr>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netiek veidota prognozējama un investīcijām pievilcīga vide; </w:t>
      </w:r>
    </w:p>
    <w:p>
      <w:pPr>
        <w:pStyle w:val="Normal"/>
        <w:numPr>
          <w:ilvl w:val="0"/>
          <w:numId w:val="10"/>
        </w:numPr>
        <w:spacing w:lineRule="auto" w:line="240" w:before="0" w:after="120"/>
        <w:rPr/>
      </w:pPr>
      <w:r>
        <w:rPr>
          <w:rFonts w:cs="Times New Roman" w:ascii="Times New Roman" w:hAnsi="Times New Roman"/>
          <w:sz w:val="24"/>
          <w:szCs w:val="24"/>
        </w:rPr>
        <w:t xml:space="preserve">ģeoloģisko kartēšanu un plašus ģeoloģiskās izpētes darbus veikt nav iespējams. </w:t>
      </w:r>
    </w:p>
    <w:p>
      <w:pPr>
        <w:pStyle w:val="Normal"/>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A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460"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66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Esošā situācija.</w:t>
      </w:r>
      <w:r>
        <w:rPr>
          <w:rFonts w:cs="Times New Roman" w:ascii="Times New Roman" w:hAnsi="Times New Roman"/>
          <w:sz w:val="24"/>
          <w:szCs w:val="24"/>
        </w:rPr>
        <w:t xml:space="preserve"> Jau tagad normatīvie akti nosaka, ka zemes dzīļu īpašuma tiesību aprobežojumu var noteikt valsts nozīmes </w:t>
      </w:r>
      <w:r>
        <w:rPr>
          <w:rFonts w:cs="Times New Roman" w:ascii="Times New Roman" w:hAnsi="Times New Roman"/>
          <w:sz w:val="24"/>
          <w:szCs w:val="24"/>
          <w:u w:val="single"/>
        </w:rPr>
        <w:t>zemes dzīļu nogabalos</w:t>
      </w:r>
      <w:r>
        <w:rPr>
          <w:rFonts w:cs="Times New Roman" w:ascii="Times New Roman" w:hAnsi="Times New Roman"/>
          <w:sz w:val="24"/>
          <w:szCs w:val="24"/>
        </w:rPr>
        <w:t xml:space="preserve">, ja sabiedrības un valsts interesēs nepieciešams izmantot </w:t>
      </w:r>
      <w:r>
        <w:rPr>
          <w:rFonts w:cs="Times New Roman" w:ascii="Times New Roman" w:hAnsi="Times New Roman"/>
          <w:sz w:val="24"/>
          <w:szCs w:val="24"/>
          <w:u w:val="single"/>
        </w:rPr>
        <w:t>zemes dzīļu derīgās īpašības vai iegūt pazemes ūdeņus</w:t>
      </w:r>
      <w:r>
        <w:rPr>
          <w:rFonts w:cs="Times New Roman" w:ascii="Times New Roman" w:hAnsi="Times New Roman"/>
          <w:sz w:val="24"/>
          <w:szCs w:val="24"/>
        </w:rPr>
        <w:t>. Par katru zemes dzīļu īpašuma tiesību aprobežojumu un zemes dzīļu vai to īpašību izmantošanas gadījumu Ministru kabinets lemj atsevišķi. Zemes īpašnieks, ar kuru noslēgts attiecīgs līgums, nedrīkst ierobežot vai traucēt ģeoloģisko izpēti. Ministru kabinets noteicis kārtību, kādā zemes īpašniekam aprēķināma un izmaksājama atlīdzība par īpašuma tiesību aprobežojumu. Par atlīdzības apmēru, kas maksājams par īpašuma tiesību aprobežojumu, noslēdzama rakstveida vienošanās. Noteikumi nosaka, ka v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w:t>
      </w:r>
    </w:p>
    <w:p>
      <w:pPr>
        <w:pStyle w:val="Normal"/>
        <w:spacing w:lineRule="auto" w:line="240" w:before="0" w:after="120"/>
        <w:ind w:firstLine="720"/>
        <w:jc w:val="both"/>
        <w:rPr/>
      </w:pPr>
      <w:r>
        <w:rPr>
          <w:rFonts w:cs="Times New Roman" w:ascii="Times New Roman" w:hAnsi="Times New Roman"/>
          <w:b/>
          <w:sz w:val="24"/>
          <w:szCs w:val="24"/>
        </w:rPr>
        <w:t>Īstenojot B variantu, tiesiskais regulējums papildināms</w:t>
      </w:r>
      <w:r>
        <w:rPr>
          <w:rFonts w:cs="Times New Roman" w:ascii="Times New Roman" w:hAnsi="Times New Roman"/>
          <w:sz w:val="24"/>
          <w:szCs w:val="24"/>
        </w:rPr>
        <w:t xml:space="preserve"> </w:t>
      </w:r>
      <w:r>
        <w:rPr>
          <w:rFonts w:cs="Times New Roman" w:ascii="Times New Roman" w:hAnsi="Times New Roman"/>
          <w:color w:val="000000"/>
          <w:sz w:val="24"/>
          <w:szCs w:val="24"/>
        </w:rPr>
        <w:t>nosakot z</w:t>
      </w:r>
      <w:r>
        <w:rPr>
          <w:rFonts w:cs="Times New Roman" w:ascii="Times New Roman" w:hAnsi="Times New Roman"/>
          <w:bCs/>
          <w:color w:val="000000"/>
          <w:sz w:val="24"/>
          <w:szCs w:val="24"/>
        </w:rPr>
        <w:t xml:space="preserve">emes dzīļu īpašuma tiesību vai lietošanas tiesību aprobežojumus, lai varētu veikt </w:t>
      </w:r>
      <w:r>
        <w:rPr>
          <w:rFonts w:cs="Times New Roman" w:ascii="Times New Roman" w:hAnsi="Times New Roman"/>
          <w:bCs/>
          <w:color w:val="000000"/>
          <w:sz w:val="24"/>
          <w:szCs w:val="24"/>
          <w:u w:val="single"/>
        </w:rPr>
        <w:t xml:space="preserve">zemes dzīļu </w:t>
      </w:r>
      <w:r>
        <w:rPr>
          <w:rFonts w:cs="Times New Roman" w:ascii="Times New Roman" w:hAnsi="Times New Roman"/>
          <w:color w:val="000000"/>
          <w:sz w:val="24"/>
          <w:szCs w:val="24"/>
          <w:u w:val="single"/>
        </w:rPr>
        <w:t>izpēti</w:t>
      </w:r>
      <w:r>
        <w:rPr>
          <w:rFonts w:cs="Times New Roman" w:ascii="Times New Roman" w:hAnsi="Times New Roman"/>
          <w:color w:val="000000"/>
          <w:sz w:val="24"/>
          <w:szCs w:val="24"/>
        </w:rPr>
        <w:t xml:space="preserve">: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emes īpašnieks nedrīkst aizliegt valsts finansētus, pasūtītus vai atbalstītus (caur licences laukuma noteikšanas un licences izsniegšanas procedūru) pētīj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ģeoloģiskās izpētes darbu veikšanai sabiedrības un valsts interesēs nav nepieciešams līgums ar zemes īpašnieku, izņemot gadījumus, kad ierīko urb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zemes īpašnieks nedrīkst aizliegt zemes dzīļu monitoringa sistēmas izveidošanu, ja vien tā būtiski neierobežo saimniecisko darbīb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pPr>
      <w:r>
        <w:rPr>
          <w:rFonts w:cs="Times New Roman" w:ascii="Times New Roman" w:hAnsi="Times New Roman"/>
          <w:bCs/>
          <w:sz w:val="24"/>
          <w:szCs w:val="24"/>
        </w:rPr>
        <w:t xml:space="preserve">Izpētes kompānija visu izpētes licences darbības laiku maksā zemes īpašniekam nomas maksu 20 </w:t>
      </w:r>
      <w:r>
        <w:rPr>
          <w:rFonts w:cs="Times New Roman" w:ascii="Times New Roman" w:hAnsi="Times New Roman"/>
          <w:bCs/>
          <w:i/>
          <w:sz w:val="24"/>
          <w:szCs w:val="24"/>
        </w:rPr>
        <w:t>euro</w:t>
      </w:r>
      <w:r>
        <w:rPr>
          <w:rFonts w:cs="Times New Roman" w:ascii="Times New Roman" w:hAnsi="Times New Roman"/>
          <w:bCs/>
          <w:sz w:val="24"/>
          <w:szCs w:val="24"/>
        </w:rPr>
        <w:t xml:space="preserve">/ha.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ā zemes platība ir nozīmīga izpētes veikšanai, darbi tiek veikti bez piekrišanas, izmaksājot atlīdzību un nomas maks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pat tiesiskais regulējums papildināms ar iespēju noteikt </w:t>
      </w:r>
      <w:r>
        <w:rPr>
          <w:rFonts w:cs="Times New Roman" w:ascii="Times New Roman" w:hAnsi="Times New Roman"/>
          <w:sz w:val="24"/>
          <w:szCs w:val="24"/>
          <w:u w:val="single"/>
        </w:rPr>
        <w:t>valsts nozīmes zemes dzīļu nogabalu minerālresursu</w:t>
      </w:r>
      <w:r>
        <w:rPr>
          <w:rFonts w:cs="Times New Roman" w:ascii="Times New Roman" w:hAnsi="Times New Roman"/>
          <w:sz w:val="24"/>
          <w:szCs w:val="24"/>
        </w:rPr>
        <w:t xml:space="preserve"> meklēšanai, izpētei un ieguvei, kā arī ar nosacījumiem un zemes īpašuma aprobežojumiem. Izmantojot iepriekšējās izpētes rezultātus, zinātniskās atziņas vai resursa sabiedrisko nozīmību, valsts noteiks zemes dzīļu nogabalus arī minerālresursu izmant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bCs/>
          <w:sz w:val="24"/>
          <w:szCs w:val="24"/>
        </w:rPr>
        <w:t xml:space="preserve">Ja tiek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 xml:space="preserve">no iegūtā derīgā izrakteņa vērtības. Kompensāciju maksā komersants, kurš iegūst derīgos izrakteņ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Tv213"/>
        <w:spacing w:before="0" w:after="120"/>
        <w:ind w:firstLine="720"/>
        <w:jc w:val="both"/>
        <w:rPr>
          <w:lang w:val="lv-LV"/>
        </w:rPr>
      </w:pPr>
      <w:r>
        <w:rPr>
          <w:lang w:val="lv-LV"/>
        </w:rPr>
        <w:t xml:space="preserve">Valsts nozīmes zemes dzīļu nogabala noteikšanas gadījumā risinājums ir teritoriāli piesaistīts. Ja valstij vai komersantam ir interese par minerālresursu izpēti, tiek risināts katrs atsevišķais gadījums, nosakot valsts zemes dzīļu nogabalu (neregulāras vai regulāras formas nogabalu, kas sākas noteiktā dziļumā) un vienojoties ar katru zemes īpašnieku par meklēšanas un izpētes darbu veikšanu ar kontaktmetodēm konkrētā īpašu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B varianta stiprās puses</w:t>
      </w:r>
      <w:r>
        <w:rPr>
          <w:rFonts w:cs="Times New Roman" w:ascii="Times New Roman" w:hAnsi="Times New Roman"/>
          <w:sz w:val="24"/>
          <w:szCs w:val="24"/>
        </w:rPr>
        <w:t xml:space="preserve">: </w:t>
      </w:r>
    </w:p>
    <w:p>
      <w:pPr>
        <w:pStyle w:val="Normal"/>
        <w:numPr>
          <w:ilvl w:val="0"/>
          <w:numId w:val="5"/>
        </w:numPr>
        <w:spacing w:lineRule="auto" w:line="240" w:before="0" w:after="120"/>
        <w:ind w:left="1134" w:hanging="425"/>
        <w:jc w:val="both"/>
        <w:rPr>
          <w:rFonts w:ascii="Times New Roman" w:hAnsi="Times New Roman" w:cs="Times New Roman"/>
          <w:sz w:val="24"/>
          <w:szCs w:val="24"/>
        </w:rPr>
      </w:pPr>
      <w:r>
        <w:rPr>
          <w:rFonts w:cs="Times New Roman" w:ascii="Times New Roman" w:hAnsi="Times New Roman"/>
          <w:sz w:val="24"/>
          <w:szCs w:val="24"/>
        </w:rPr>
        <w:t>esošā sistēma netiek mainīta kardināli, zemes dzīles pieder zemes īpašniekam;</w:t>
      </w:r>
    </w:p>
    <w:p>
      <w:pPr>
        <w:pStyle w:val="Normal"/>
        <w:numPr>
          <w:ilvl w:val="0"/>
          <w:numId w:val="5"/>
        </w:numPr>
        <w:spacing w:lineRule="auto" w:line="240" w:before="0" w:after="120"/>
        <w:ind w:left="1134" w:hanging="425"/>
        <w:jc w:val="both"/>
        <w:rPr/>
      </w:pPr>
      <w:r>
        <w:rPr>
          <w:rFonts w:cs="Times New Roman" w:ascii="Times New Roman" w:hAnsi="Times New Roman"/>
          <w:sz w:val="24"/>
          <w:szCs w:val="24"/>
        </w:rPr>
        <w:t xml:space="preserve">zemes īpašnieki būs vairāk ieinteresēti atļaut izpētes darbus. </w:t>
      </w:r>
    </w:p>
    <w:p>
      <w:pPr>
        <w:pStyle w:val="Normal"/>
        <w:numPr>
          <w:ilvl w:val="0"/>
          <w:numId w:val="5"/>
        </w:numPr>
        <w:spacing w:lineRule="auto" w:line="240" w:before="0" w:after="12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iek veicināta ģeoloģisko izpētes darbu veikšana.</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u w:val="single"/>
        </w:rPr>
        <w:t>B varianta vājās puses</w:t>
      </w:r>
      <w:r>
        <w:rPr>
          <w:rFonts w:cs="Times New Roman" w:ascii="Times New Roman" w:hAnsi="Times New Roman"/>
          <w:sz w:val="24"/>
          <w:szCs w:val="24"/>
        </w:rPr>
        <w:t xml:space="preserve">: </w:t>
      </w:r>
    </w:p>
    <w:p>
      <w:pPr>
        <w:pStyle w:val="Normal"/>
        <w:numPr>
          <w:ilvl w:val="0"/>
          <w:numId w:val="14"/>
        </w:numPr>
        <w:spacing w:lineRule="auto" w:line="240" w:before="0" w:after="120"/>
        <w:rPr/>
      </w:pPr>
      <w:r>
        <w:rPr>
          <w:rFonts w:cs="Times New Roman" w:ascii="Times New Roman" w:hAnsi="Times New Roman"/>
          <w:color w:val="000000"/>
          <w:sz w:val="24"/>
          <w:szCs w:val="24"/>
        </w:rPr>
        <w:t xml:space="preserve">paredzētie normatīvā regulējuma pilnveidojumi attiecas tikai uz ģeoloģisko izpēti un nerisina citas koncepcijā minētās problēmas; </w:t>
      </w:r>
    </w:p>
    <w:p>
      <w:pPr>
        <w:pStyle w:val="ListParagraph"/>
        <w:numPr>
          <w:ilvl w:val="0"/>
          <w:numId w:val="14"/>
        </w:numPr>
        <w:spacing w:lineRule="auto" w:line="240" w:before="0" w:after="120"/>
        <w:ind w:left="1077" w:hanging="357"/>
        <w:contextualSpacing/>
        <w:jc w:val="both"/>
        <w:rPr/>
      </w:pPr>
      <w:r>
        <w:rPr>
          <w:rFonts w:cs="Times New Roman" w:ascii="Times New Roman" w:hAnsi="Times New Roman"/>
          <w:sz w:val="24"/>
          <w:szCs w:val="24"/>
          <w:lang w:val="lv-LV"/>
        </w:rPr>
        <w:t xml:space="preserve">valsts nozīmes zemes dzīļu nogabalu noteikšanas gadījumā risinājums ir „teritoriāli piesaistīts”, jo tiek risināts katrs atsevišķais gadījums;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i noteiktu valsts nozīmes zemes dzīļu nogabalu, nepieciešami izpētes dati jeb ģeoloģiskā informācija.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jeb Latvijai netradicionālu derīgo izrakteņu gadījumā valsts institūciju rīcībā esošā informācija par zemes dzīļu uzbūvi un īpašībām konkrētā teritorijā var nebūt pietiekama, lai pamatotu nogabala noteikšanu un zemes īpašnieku tiesību ierobežošanu.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els administratīvais slogs, slēdzot lielu skaitu līgumu ar zemes īpašniekiem.</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B varianta 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85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budžeta izdevumos no N+4 līdz N+7 gadiem</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firstLine="72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120"/>
        <w:ind w:firstLine="720"/>
        <w:jc w:val="both"/>
        <w:rPr/>
      </w:pPr>
      <w:r>
        <w:rPr>
          <w:rFonts w:cs="Times New Roman" w:ascii="Times New Roman" w:hAnsi="Times New Roman"/>
          <w:bCs/>
          <w:sz w:val="24"/>
          <w:szCs w:val="24"/>
        </w:rPr>
        <w:t xml:space="preserve">Šī varianta īstenošanai jāgroza likums „Par zemes dzīlēm”, kā arī jāizstrādā jauni Ministru kabineta noteikumi. </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rivātpersonām ir tiesības izmantot zemi, augsni, iegūt derīgos izrakteņus, kas atrodas līdz 100 metru dziļumam (virszemes tiesības). Tiesības uz minerāliem jeb minerālresursu tiesības gan zemes īpašniekam, gan trešajai personai, saņemot valsts institūcijas izsniegtu licenci, atļauj pētīt un iegūt minerālresursus, kas atrodas dziļāk par 100 metriem no zemes virsmas. Valstij ir ekskluzīvas tiesības lemt par derīgo izrakteņu izmantošan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lāk raksturots pilnīgi jauns regulējums, kas nepieciešams C varianta īsten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iesības uz minerāliem (</w:t>
      </w:r>
      <w:r>
        <w:rPr>
          <w:rFonts w:cs="Times New Roman" w:ascii="Times New Roman" w:hAnsi="Times New Roman"/>
          <w:i/>
          <w:sz w:val="24"/>
          <w:szCs w:val="24"/>
        </w:rPr>
        <w:t>mineral rights</w:t>
      </w:r>
      <w:r>
        <w:rPr>
          <w:rFonts w:cs="Times New Roman" w:ascii="Times New Roman" w:hAnsi="Times New Roman"/>
          <w:sz w:val="24"/>
          <w:szCs w:val="24"/>
        </w:rPr>
        <w:t>, minerāltiesības, minerālresursu tiesības) atdalītas no tiesībām uz zemes virskārtu. Tiesības uz minerāliem jeb minerālresursu tiesības ir tiesības pētīt un iegūt minerālus, kas atrodas zināmā zemes dziļumā. Virszemes tiesības (</w:t>
      </w:r>
      <w:r>
        <w:rPr>
          <w:rFonts w:cs="Times New Roman" w:ascii="Times New Roman" w:hAnsi="Times New Roman"/>
          <w:i/>
          <w:sz w:val="24"/>
          <w:szCs w:val="24"/>
        </w:rPr>
        <w:t>surface rights</w:t>
      </w:r>
      <w:r>
        <w:rPr>
          <w:rFonts w:cs="Times New Roman" w:ascii="Times New Roman" w:hAnsi="Times New Roman"/>
          <w:sz w:val="24"/>
          <w:szCs w:val="24"/>
        </w:rPr>
        <w:t>) ir tiesības izmantot zemi, augsni, iegūt derīgos izrakteņus, kas atrodas zem augsnes, līdz noteiktam dziļumam.</w:t>
      </w:r>
    </w:p>
    <w:p>
      <w:pPr>
        <w:pStyle w:val="Normal"/>
        <w:spacing w:lineRule="auto" w:line="240" w:before="0" w:after="120"/>
        <w:jc w:val="both"/>
        <w:rPr>
          <w:rFonts w:ascii="Times New Roman" w:hAnsi="Times New Roman" w:cs="Times New Roman"/>
          <w:color w:val="0070C0"/>
          <w:sz w:val="24"/>
          <w:szCs w:val="24"/>
        </w:rPr>
      </w:pPr>
      <w:r>
        <w:rPr>
          <w:rFonts w:cs="Times New Roman" w:ascii="Times New Roman" w:hAnsi="Times New Roman"/>
          <w:color w:val="0070C0"/>
          <w:sz w:val="24"/>
          <w:szCs w:val="24"/>
        </w:rPr>
        <w:tab/>
      </w:r>
      <w:r>
        <w:rPr>
          <w:rFonts w:cs="Times New Roman" w:ascii="Times New Roman" w:hAnsi="Times New Roman"/>
          <w:sz w:val="24"/>
          <w:szCs w:val="24"/>
        </w:rPr>
        <w:t xml:space="preserve">Tiesību objektus nodala, novelkot nosacītu robežlīniju zemes dzīlēs, no kuras </w:t>
      </w:r>
      <w:r>
        <w:rPr>
          <w:rFonts w:cs="Times New Roman" w:ascii="Times New Roman" w:hAnsi="Times New Roman"/>
          <w:i/>
          <w:sz w:val="24"/>
          <w:szCs w:val="24"/>
        </w:rPr>
        <w:t>minerālresursu tiesības</w:t>
      </w:r>
      <w:r>
        <w:rPr>
          <w:rFonts w:cs="Times New Roman" w:ascii="Times New Roman" w:hAnsi="Times New Roman"/>
          <w:sz w:val="24"/>
          <w:szCs w:val="24"/>
        </w:rPr>
        <w:t xml:space="preserve">” uz </w:t>
      </w:r>
      <w:r>
        <w:rPr>
          <w:rFonts w:cs="Times New Roman" w:ascii="Times New Roman" w:hAnsi="Times New Roman"/>
          <w:i/>
          <w:sz w:val="24"/>
          <w:szCs w:val="24"/>
        </w:rPr>
        <w:t xml:space="preserve">minerālresursu </w:t>
      </w:r>
      <w:r>
        <w:rPr>
          <w:rFonts w:cs="Times New Roman" w:ascii="Times New Roman" w:hAnsi="Times New Roman"/>
          <w:sz w:val="24"/>
          <w:szCs w:val="24"/>
        </w:rPr>
        <w:t xml:space="preserve">izmantošanu pieder valstij. Šī līnija tiek noteikta 100 metru dziļumā, kas faktiski neietekmē īpašnieka tiesības un iespējas izmantot „zemes virsmu” un gūt visus labumus no tās izmant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ā karjeru dziļumu pašlaik plāno līdz 50 metriem, tātad, var uzskatīt, ka tas ir dziļums, līdz kuram Latvijai tradicionālo derīgo izrakteņu ieguve ar karjera metodi pašlaik ir praktiski iespējama un ekonomiski izdevīga. Ņemot vērā, ka derīgo izrakteņu ieguves tehnoloģijas attīstās, noteikts 100 m dziļums. </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pPr>
      <w:r>
        <w:rPr>
          <w:rFonts w:cs="Times New Roman" w:ascii="Times New Roman" w:hAnsi="Times New Roman"/>
          <w:sz w:val="24"/>
          <w:szCs w:val="24"/>
        </w:rPr>
        <w:t xml:space="preserve">Komersants, kam valsts izsniegusi licenci attiecībā uz konkrētu teritoriju, ir tiesīgs veikt izpēti bez konkrētā īpašnieka piekrišanas un atļaujas. 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ievērot licences nosacījumus;</w:t>
      </w:r>
    </w:p>
    <w:p>
      <w:pPr>
        <w:pStyle w:val="Normal"/>
        <w:numPr>
          <w:ilvl w:val="0"/>
          <w:numId w:val="10"/>
        </w:numPr>
        <w:spacing w:lineRule="auto" w:line="240" w:before="0" w:after="120"/>
        <w:jc w:val="both"/>
        <w:rPr/>
      </w:pPr>
      <w:r>
        <w:rPr>
          <w:rFonts w:cs="Times New Roman" w:ascii="Times New Roman" w:hAnsi="Times New Roman"/>
          <w:sz w:val="24"/>
          <w:szCs w:val="24"/>
        </w:rPr>
        <w:t xml:space="preserve">pēc meklēšanas un izpētes darbiem atlīdzināt zemes īpašniekam </w:t>
      </w:r>
      <w:r>
        <w:rPr>
          <w:rFonts w:cs="Times New Roman" w:ascii="Times New Roman" w:hAnsi="Times New Roman"/>
          <w:bCs/>
          <w:sz w:val="24"/>
          <w:szCs w:val="24"/>
        </w:rPr>
        <w:t>par izpētes darbu gaitā nodarītajiem zaudējumiem zemes virsai (piemēram, kaitējums sējumiem vai mežaudzei), par atlīdzības lielumu izpētes veicējs vienojas ar zemes īpašniek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kārtot teritoriju, lai tā būtu derīga izmantošanai paredzētajām vajadzībām;</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rīgo izrakteņu ieguves gadījumā maksāt nomas maksu un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ēc ieguves darbu pabeigšanas veikt rekultivācij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sz w:val="24"/>
          <w:szCs w:val="24"/>
        </w:rPr>
        <w:t xml:space="preserve">Komersants valstij maksā nodokļus, tajā skaitā, par derīgo izrakteni (dabas resursu nodoklis). Tāpat komersantam jāveic iemaksas garantijas fondā, nodrošinot, to, ka tas finansiāli būs spējīgs veikt rekultivāciju. Ja komersants noteiktajā laikā vai apjomā rekultivāciju neveic, valsts, izmantojot garantijas fondu, organizē rekultivācijas veikšan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0070C0"/>
          <w:sz w:val="24"/>
          <w:szCs w:val="24"/>
        </w:rPr>
        <w:tab/>
      </w:r>
      <w:r>
        <w:rPr>
          <w:rFonts w:cs="Times New Roman" w:ascii="Times New Roman" w:hAnsi="Times New Roman"/>
          <w:sz w:val="24"/>
          <w:szCs w:val="24"/>
          <w:u w:val="single"/>
        </w:rPr>
        <w:t>C varianta stiprās puses</w:t>
      </w:r>
      <w:r>
        <w:rPr>
          <w:rFonts w:cs="Times New Roman" w:ascii="Times New Roman" w:hAnsi="Times New Roman"/>
          <w:sz w:val="24"/>
          <w:szCs w:val="24"/>
        </w:rPr>
        <w:t xml:space="preserve">: </w:t>
      </w:r>
    </w:p>
    <w:p>
      <w:pPr>
        <w:pStyle w:val="Normal"/>
        <w:numPr>
          <w:ilvl w:val="0"/>
          <w:numId w:val="6"/>
        </w:numPr>
        <w:spacing w:lineRule="auto" w:line="240" w:before="0" w:after="120"/>
        <w:jc w:val="both"/>
        <w:rPr/>
      </w:pPr>
      <w:r>
        <w:rPr>
          <w:rFonts w:cs="Times New Roman" w:ascii="Times New Roman" w:hAnsi="Times New Roman"/>
          <w:b/>
          <w:sz w:val="24"/>
          <w:szCs w:val="24"/>
        </w:rPr>
        <w:t>risinājums neskar jau strādājošos, pašlaik Latvijai raksturīgo derīgo izrakteņu ieguves komersantus</w:t>
      </w:r>
      <w:r>
        <w:rPr>
          <w:rFonts w:cs="Times New Roman" w:ascii="Times New Roman" w:hAnsi="Times New Roman"/>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rPr>
        <w:t xml:space="preserve">izstrādāti nosacījumi, kas attiecas uz visu valsts teritoriju, ieviešot jaunu tiesību jēdzienu „tiesības uz minerāliem” jeb „minerālresursu tiesības”;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administratīvi vienkāršāka derīgo izrakteņu meklēšana un izpēte;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administratīvi vienkāršāka pārraudzība no valsts puses;</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valsts pienācīgi regulē šo nozari un novērst šķēršļus zemes īpašnieku iracionālai rīcībai, kas neatbilst sabiedrības vajadzībām un kavē funkcionējoša tirgus izveidi šajā nozarē; </w:t>
      </w:r>
    </w:p>
    <w:p>
      <w:pPr>
        <w:pStyle w:val="ListParagraph"/>
        <w:numPr>
          <w:ilvl w:val="0"/>
          <w:numId w:val="6"/>
        </w:numPr>
        <w:spacing w:lineRule="auto" w:line="240" w:before="0" w:after="120"/>
        <w:contextualSpacing/>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par derīgo izrakteņu ieguvi, kas atrodas dziļāk par likumā noteikto robežlīniju, zemes īpašnieks saņem kompensāciju, kuras apmērs piesaistīts iegūto (vai pārdoto) derīgo izrakteņu apjomam, tādējādi nodrošinot, ka arī nākotnē atklātie derīgie izrakteņi nodrošinātu īpašnieka tiesību ievērošanu. </w:t>
      </w:r>
    </w:p>
    <w:p>
      <w:pPr>
        <w:pStyle w:val="Normal"/>
        <w:spacing w:lineRule="auto" w:line="240" w:before="0" w:after="120"/>
        <w:ind w:left="1080" w:hanging="0"/>
        <w:jc w:val="both"/>
        <w:rPr/>
      </w:pPr>
      <w:r>
        <w:rPr>
          <w:rFonts w:cs="Times New Roman" w:ascii="Times New Roman" w:hAnsi="Times New Roman"/>
          <w:sz w:val="24"/>
          <w:szCs w:val="24"/>
          <w:u w:val="single"/>
        </w:rPr>
        <w:t>C varianta vājās puses</w:t>
      </w:r>
      <w:r>
        <w:rPr>
          <w:rFonts w:cs="Times New Roman" w:ascii="Times New Roman" w:hAnsi="Times New Roman"/>
          <w:sz w:val="24"/>
          <w:szCs w:val="24"/>
        </w:rPr>
        <w:t xml:space="preserve">: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tiek mainīta kardināli, kas prasa pilnīgi jauna normatīvā regulējuma izstrādi, kura izstrāde un pieņemšana būtu salīdzinoši ilga;</w:t>
      </w:r>
    </w:p>
    <w:p>
      <w:pPr>
        <w:pStyle w:val="Normal"/>
        <w:numPr>
          <w:ilvl w:val="0"/>
          <w:numId w:val="3"/>
        </w:numPr>
        <w:spacing w:lineRule="auto" w:line="240" w:before="0" w:after="120"/>
        <w:jc w:val="both"/>
        <w:rPr/>
      </w:pPr>
      <w:r>
        <w:rPr>
          <w:rFonts w:cs="Times New Roman" w:ascii="Times New Roman" w:hAnsi="Times New Roman"/>
          <w:sz w:val="24"/>
          <w:szCs w:val="24"/>
        </w:rPr>
        <w:t xml:space="preserve">atsevišķos gadījumus, kad zemes īpašnieks veic vai finansē izpētes un meklēšanas darbus ir apgrūtināti administrēt un uzraudzīt;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emes īpašnieku iebildumi pret īpašumtiesību transformāciju. </w:t>
      </w:r>
    </w:p>
    <w:p>
      <w:pPr>
        <w:pStyle w:val="Normal"/>
        <w:spacing w:lineRule="auto" w:line="240" w:before="0" w:after="120"/>
        <w:ind w:left="1069" w:hanging="0"/>
        <w:jc w:val="both"/>
        <w:rPr/>
      </w:pPr>
      <w:r>
        <w:rPr/>
        <w:t>C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1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ojekts šo jomu neska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Šī varianta īstenošanai jāveic grozījumi Civillikumā, jāpieņem jauns likums „Par zemes dzīlēm”, kas, cita starpā nosaka valsts, komersanta un zemes īpašnieka attiecības, visu pušu tiesības un pienākumus.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ir ekskluzīvas tiesības lemt par nākotnē potenciāli iegūstamo derīgie izrakteņi (metālu rūdas un dimanti) izmantošanu. Valsts normatīvajos aktos noteiktā kārtībā piešķir tiesības šajā apakšpunktā minēto derīgo izrakteņu izpētei un ieguvei. </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pielikumā sniegts kristāliskā pamatklintāja iežu krāsaino, reto un izkliedēto metālu litoķīmisko anomāliju raksturojums</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Agrāk veikto pētījumu gaitā dažos urbumos konstatēts dažu metālu mazliet paaugstināts saturs, kā arī izdalīti laukumi, kuri var būt perspektīvi dimantu meklēšanai.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as, ka valstij ir ekskluzīvas tiesības uz minētajiem derīgajiem izrakteņiem, ļaus valstij lemt par to, vai derīgo izrakteņu ieguve konkrētajā vietā ir atļaujama, vai tā atbilst sabiedrības interesēm, nenodara būtisku kaitējumu videi. Komersants </w:t>
      </w:r>
      <w:r>
        <w:rPr>
          <w:rFonts w:eastAsia="Times New Roman" w:cs="Times New Roman" w:ascii="Times New Roman" w:hAnsi="Times New Roman"/>
          <w:sz w:val="24"/>
          <w:szCs w:val="24"/>
        </w:rPr>
        <w:t>valsts uzdevumā realizē iegūtos derīgos izrakteņus.</w:t>
      </w:r>
      <w:r>
        <w:rPr>
          <w:rFonts w:cs="Times New Roman" w:ascii="Times New Roman" w:hAnsi="Times New Roman"/>
          <w:sz w:val="24"/>
          <w:szCs w:val="24"/>
        </w:rPr>
        <w:t xml:space="preserve"> Zemes īpašnieks saņem 11. nodaļā minētos maksājumus, savukārt valsts ieguvums būs jaunas tautsaimniecības nozares attīstība, kā arī komersanta samaksātie nodokļi. </w:t>
      </w:r>
    </w:p>
    <w:p>
      <w:pPr>
        <w:pStyle w:val="Normal"/>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sz w:val="24"/>
          <w:szCs w:val="24"/>
          <w:u w:val="single"/>
        </w:rPr>
        <w:t>D varianta stiprā pus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 xml:space="preserve">1) tiek veicināta Latvijas zemes dzīļu izpēt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noteikti skaidri zemes dzīļu izmantošanas nosacīju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alsts pienācīgi regulē nozari, novēršot zemes īpašnieku iracionālu rīcību, kas neatbilst sabiedrības vajadzībām un kavē funkcionējoša tirgus izveidi; </w:t>
      </w:r>
    </w:p>
    <w:p>
      <w:pPr>
        <w:pStyle w:val="ListParagraph"/>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4) izstrādāti nosacījumi, kas attiecas uz visu valsts teritor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D varianta vājās puses</w:t>
      </w:r>
      <w:r>
        <w:rPr>
          <w:rFonts w:cs="Times New Roman" w:ascii="Times New Roman" w:hAnsi="Times New Roman"/>
          <w:sz w:val="24"/>
          <w:szCs w:val="24"/>
        </w:rPr>
        <w:t xml:space="preserve">: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1)esošā sistēma tiek mainīta kardināli, kas prasa jauna normatīvā regulējuma izstrādi, kura izstrāde un pieņemšana būs salīdzinoši ilga, t.sk. jāgroza Civillikums; </w:t>
      </w:r>
    </w:p>
    <w:p>
      <w:pPr>
        <w:pStyle w:val="ListParagraph"/>
        <w:spacing w:lineRule="auto" w:line="240" w:before="0" w:after="120"/>
        <w:ind w:left="360" w:firstLine="360"/>
        <w:contextualSpacing/>
        <w:jc w:val="both"/>
        <w:rPr/>
      </w:pPr>
      <w:r>
        <w:rPr>
          <w:rFonts w:cs="Times New Roman" w:ascii="Times New Roman" w:hAnsi="Times New Roman"/>
          <w:sz w:val="24"/>
          <w:szCs w:val="24"/>
          <w:lang w:val="lv-LV"/>
        </w:rPr>
        <w:t>2)zemes īpašnieku iebildumi.</w:t>
      </w:r>
    </w:p>
    <w:p>
      <w:pPr>
        <w:pStyle w:val="Normal"/>
        <w:spacing w:lineRule="auto" w:line="240" w:before="0" w:after="120"/>
        <w:rPr/>
      </w:pPr>
      <w:r>
        <w:rPr>
          <w:rFonts w:cs="Times New Roman" w:ascii="Times New Roman" w:hAnsi="Times New Roman"/>
          <w:sz w:val="24"/>
          <w:szCs w:val="24"/>
        </w:rPr>
        <w:t xml:space="preserve">D varianta </w:t>
      </w:r>
      <w:r>
        <w:rPr/>
        <w:t xml:space="preserve">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41"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Heading1"/>
        <w:rPr>
          <w:sz w:val="24"/>
          <w:szCs w:val="24"/>
          <w:lang w:val="lv-LV"/>
        </w:rPr>
      </w:pPr>
      <w:bookmarkStart w:id="20" w:name="__RefHeading___Toc417476901"/>
      <w:bookmarkEnd w:id="20"/>
      <w:r>
        <w:rPr>
          <w:sz w:val="24"/>
          <w:szCs w:val="24"/>
          <w:lang w:val="lv-LV"/>
        </w:rPr>
        <w:t>10. Vispārīgie nosacījumi B, C un D variantu ieviešanai</w:t>
      </w:r>
    </w:p>
    <w:p>
      <w:pPr>
        <w:pStyle w:val="Normal"/>
        <w:spacing w:lineRule="auto" w:line="240" w:before="0" w:after="120"/>
        <w:jc w:val="both"/>
        <w:rPr/>
      </w:pPr>
      <w:r>
        <w:rPr>
          <w:rFonts w:cs="Times New Roman" w:ascii="Times New Roman" w:hAnsi="Times New Roman"/>
          <w:sz w:val="24"/>
          <w:szCs w:val="24"/>
        </w:rPr>
        <w:tab/>
        <w:t xml:space="preserve">Valsts un vietējā pašvaldība nosaka nosacījumus, kur drīkst veikt meklēšanas un izpētes darbus, atkarībā no darbu veida un metodēm (ģeofizikālā izpēte no gaisa, ģeofizikālā izpēte uz zemes, urbumu veikšana u.c.) un ierobežojumus, kur tos nedrīkst veikt vai drīkst veikt, saskaņojot ar zemes vai objekta īpašnieku. Minētie darbi nav pieļaujami arheoloģisko vai kultūrvēsturisko pieminekļu teritorijās vai to tuvumā, apdzīvotās vietās vai zināmā attālumā no tām, pie infrastruktūras objektiem vai arī nepieciešams objektu īpašnieku saskaņojum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Normatīvajos aktos nosakāms pārejas periods – desmit gadi, kurā zemes īpašnieks var veikt darbības, lai rosinātu, finansētu vai pats uzsāktu minerālresursu meklēšanu un izpēti. Ja šāda izpēte normatīvos aktos noteiktā kārtībā un apjomā netiek veikta, valstij to interesējošās teritorijās Ministru kabineta noteiktā kārtībā būs tiesības noteikt licences laukumus, kuros veikt derīgo izrakteņu meklēšanu un ģeoloģisko izpēti atļauts komersantam, kurš atbilst valsts izvirzītajiem kritērijiem un kuram ir attiecīgas zināšanas, finansiālās un tehniskās iespēj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alsts komersantiem - licences pretendentiem izvirza vienotas un atklātas prasības (atlases kritērijus) attiecībā uz pieredzi, finanšu un tehniskajiem resursiem ieceru īstenošanai, reputāciju. Izsniedzot attiecīgo licenci, komersantam izvirza prasības attiecībā uz veicamo darbu apjomu vai meklēšanas un izpētes procesam izlietotā finansējuma daudzumu noteiktā laika posmā. </w:t>
      </w:r>
    </w:p>
    <w:p>
      <w:pPr>
        <w:pStyle w:val="Normal"/>
        <w:spacing w:lineRule="auto" w:line="240" w:before="0" w:after="120"/>
        <w:ind w:firstLine="720"/>
        <w:jc w:val="both"/>
        <w:rPr/>
      </w:pPr>
      <w:r>
        <w:rPr>
          <w:rFonts w:cs="Times New Roman" w:ascii="Times New Roman" w:hAnsi="Times New Roman"/>
          <w:sz w:val="24"/>
          <w:szCs w:val="24"/>
        </w:rPr>
        <w:t xml:space="preserve">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 xml:space="preserve">nodot valstij iegūto ģeoloģisko informāciju;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aksāt valstī noteiktos nodokļus un nodevas;</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vlaicīgi informēt zemes īpašnieku par plānotajiem meklēšanas vai izpētes darbiem – to veidu, apjomu, laika grafiku;</w:t>
      </w:r>
    </w:p>
    <w:p>
      <w:pPr>
        <w:pStyle w:val="Normal"/>
        <w:numPr>
          <w:ilvl w:val="0"/>
          <w:numId w:val="10"/>
        </w:numPr>
        <w:spacing w:lineRule="auto" w:line="240" w:before="0" w:after="120"/>
        <w:jc w:val="both"/>
        <w:rPr/>
      </w:pPr>
      <w:r>
        <w:rPr>
          <w:rFonts w:cs="Times New Roman" w:ascii="Times New Roman" w:hAnsi="Times New Roman"/>
          <w:bCs/>
          <w:sz w:val="24"/>
          <w:szCs w:val="24"/>
        </w:rPr>
        <w:t>maksāt atlīdzību par izpētes darbu gaitā nodarītajiem zaudējumiem zemes virsmai</w:t>
      </w:r>
      <w:r>
        <w:rPr>
          <w:rFonts w:cs="Times New Roman" w:ascii="Times New Roman" w:hAnsi="Times New Roman"/>
          <w:sz w:val="24"/>
          <w:szCs w:val="24"/>
        </w:rPr>
        <w:t>;</w:t>
      </w:r>
    </w:p>
    <w:p>
      <w:pPr>
        <w:pStyle w:val="Normal"/>
        <w:numPr>
          <w:ilvl w:val="0"/>
          <w:numId w:val="10"/>
        </w:numPr>
        <w:spacing w:lineRule="auto" w:line="240" w:before="0" w:after="120"/>
        <w:jc w:val="both"/>
        <w:rPr>
          <w:rFonts w:ascii="Times New Roman" w:hAnsi="Times New Roman" w:cs="Times New Roman"/>
          <w:i/>
          <w:i/>
          <w:color w:val="FF0000"/>
          <w:sz w:val="24"/>
          <w:szCs w:val="24"/>
        </w:rPr>
      </w:pPr>
      <w:r>
        <w:rPr>
          <w:rFonts w:cs="Times New Roman" w:ascii="Times New Roman" w:hAnsi="Times New Roman"/>
          <w:sz w:val="24"/>
          <w:szCs w:val="24"/>
        </w:rPr>
        <w:t>maksāt par minerālresursu (</w:t>
      </w:r>
      <w:r>
        <w:rPr>
          <w:rFonts w:cs="Times New Roman" w:ascii="Times New Roman" w:hAnsi="Times New Roman"/>
          <w:i/>
          <w:sz w:val="24"/>
          <w:szCs w:val="24"/>
        </w:rPr>
        <w:t>royalty payment),</w:t>
      </w:r>
      <w:r>
        <w:rPr>
          <w:rFonts w:cs="Times New Roman" w:ascii="Times New Roman" w:hAnsi="Times New Roman"/>
          <w:i/>
          <w:color w:val="FF0000"/>
          <w:sz w:val="24"/>
          <w:szCs w:val="24"/>
        </w:rPr>
        <w:t xml:space="preserve"> </w:t>
      </w:r>
    </w:p>
    <w:p>
      <w:pPr>
        <w:pStyle w:val="Normal"/>
        <w:numPr>
          <w:ilvl w:val="0"/>
          <w:numId w:val="10"/>
        </w:numPr>
        <w:spacing w:lineRule="auto" w:line="240" w:before="0" w:after="120"/>
        <w:jc w:val="both"/>
        <w:rPr/>
      </w:pPr>
      <w:r>
        <w:rPr>
          <w:rFonts w:cs="Times New Roman" w:ascii="Times New Roman" w:hAnsi="Times New Roman"/>
          <w:sz w:val="24"/>
          <w:szCs w:val="24"/>
        </w:rPr>
        <w:t>maksāt 11.nodaļā minēto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iemaksas garantijas fondā;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derīgo izrakteņu ieguves vietas rekultivāciju. </w:t>
      </w:r>
    </w:p>
    <w:p>
      <w:pPr>
        <w:pStyle w:val="Normal"/>
        <w:spacing w:lineRule="auto" w:line="240" w:before="0" w:after="120"/>
        <w:ind w:firstLine="720"/>
        <w:jc w:val="both"/>
        <w:rPr/>
      </w:pPr>
      <w:r>
        <w:rPr>
          <w:rFonts w:cs="Times New Roman" w:ascii="Times New Roman" w:hAnsi="Times New Roman"/>
          <w:sz w:val="24"/>
          <w:szCs w:val="24"/>
        </w:rPr>
        <w:t xml:space="preserve">Derīgo izrakteņu </w:t>
      </w:r>
      <w:r>
        <w:rPr>
          <w:rFonts w:cs="Times New Roman" w:ascii="Times New Roman" w:hAnsi="Times New Roman"/>
          <w:sz w:val="24"/>
          <w:szCs w:val="24"/>
          <w:u w:val="single"/>
        </w:rPr>
        <w:t>izpētes</w:t>
      </w:r>
      <w:r>
        <w:rPr>
          <w:rFonts w:cs="Times New Roman" w:ascii="Times New Roman" w:hAnsi="Times New Roman"/>
          <w:sz w:val="24"/>
          <w:szCs w:val="24"/>
        </w:rPr>
        <w:t xml:space="preserve"> licences turētājam tiek piešķirta priekšroka, pretendējot uz derīgo izrakteņu ieguvi tā atklātajās atradnēs. Tādējādi tiek kompensēti ieguldījumi izpētes darbu veikšanā. Izpētes veicējs šīs tiesības pēc savas izvēles var pret atlīdzību nodot trešajai personai, kas nodarbojas tieši ar derīgo izrakteņu ieguvi, noslēdzot par to attiecīgu civiltiesisku līgumu. </w:t>
      </w:r>
    </w:p>
    <w:p>
      <w:pPr>
        <w:pStyle w:val="Normal"/>
        <w:spacing w:lineRule="auto" w:line="240" w:before="0" w:after="120"/>
        <w:ind w:firstLine="720"/>
        <w:jc w:val="both"/>
        <w:rPr/>
      </w:pPr>
      <w:r>
        <w:rPr>
          <w:rFonts w:cs="Times New Roman" w:ascii="Times New Roman" w:hAnsi="Times New Roman"/>
          <w:sz w:val="24"/>
          <w:szCs w:val="24"/>
        </w:rPr>
        <w:t>Izpētes veicējs nedrīkst ilgstoši kavēties ar atklāto atradņu apgūšanu. Jānosaka termiņš, kurā izpētes veicējam ir tiesības pašam atrast piemērotu derīgo izrakteņu ieguvēju. Ja tas netiek izdarīts, tad šīs tiesības pārņem valsts, ieguvējam izsniedzamajā licencē paredzot apmēru un kārtību saskaņā ar iepriekš izstrādātu metodiku, kādā tas kompensē izpētes veicēja ieguldījumu attiecīgās atradnes izpētē. Pretējā gadījumā netiktu sasniegts tiesiskā regulējuma reformas leģitīmais mērķis, jo zemes īpašnieku, kuri kavē zemes dzīļu apguvi, vietā faktiski iestātos izpētes licenču turētāji.</w:t>
      </w:r>
    </w:p>
    <w:p>
      <w:pPr>
        <w:pStyle w:val="Normal"/>
        <w:spacing w:lineRule="auto" w:line="240" w:before="0" w:after="120"/>
        <w:jc w:val="both"/>
        <w:rPr/>
      </w:pPr>
      <w:r>
        <w:rPr>
          <w:rFonts w:cs="Times New Roman" w:ascii="Times New Roman" w:hAnsi="Times New Roman"/>
          <w:sz w:val="24"/>
          <w:szCs w:val="24"/>
        </w:rPr>
        <w:tab/>
        <w:t>Lai ieviestu jauno tiesisko regulējumu, nosakāms samērīgs pārejas periods, piemēram, 10 gadi, lai nodrošinātu privātpersonas un sabiedrības interešu saprātīgu līdzsvarošanu un novērstu tiesiskās paļāvības principa pārkāpšanu.</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Zemes dzīļu izmantošanas (derīgo izrakteņu izpētes vai ieguves) licences pieprasītājam valsts izvirza noteiktas prasības: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tbilstošai pieredzei attiecīgo darbu veikšanā,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ietiekami finanšu un tehniskie resursi ieceru īstenošanai,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putāci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icences nav izsniedzamas pretendentiem, kas sistemātiski pārkāpuši nozares normatīvos aktus. Tāpat arī ar likumu jānosaka, ka licencē paredzēto darbu uzsākšanas termiņi nav pagarināmi. Pretējā gadījumā varētu veidoties situācija, ka pārejas perioda laikā licences iegūst personas bez patiesa un īstenojama nolūka uzsākt derīgo izrakteņu izpētes un iegūšanas darbus.</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Šādā gadījumā būtu apgrūtināta zemes dzīļu tiesiskā regulējuma reformas mērķu sasniegšana.</w:t>
      </w:r>
    </w:p>
    <w:p>
      <w:pPr>
        <w:pStyle w:val="Heading1"/>
        <w:rPr>
          <w:sz w:val="24"/>
          <w:szCs w:val="24"/>
          <w:lang w:val="lv-LV"/>
        </w:rPr>
      </w:pPr>
      <w:bookmarkStart w:id="21" w:name="__RefHeading___Toc417476902"/>
      <w:bookmarkEnd w:id="21"/>
      <w:r>
        <w:rPr>
          <w:sz w:val="24"/>
          <w:szCs w:val="24"/>
          <w:lang w:val="lv-LV"/>
        </w:rPr>
        <w:t>11. Kompensācijas B, C un D variantu ieviešanai</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Papildus zaudējumu kompensācijai tiek noteikta nomas maksa, ko izpētes kompānija visu licences darbības laiku maksā zemes īpašniekam - 20 </w:t>
      </w:r>
      <w:r>
        <w:rPr>
          <w:rFonts w:cs="Times New Roman" w:ascii="Times New Roman" w:hAnsi="Times New Roman"/>
          <w:bCs/>
          <w:i/>
          <w:sz w:val="24"/>
          <w:szCs w:val="24"/>
        </w:rPr>
        <w:t>euro</w:t>
      </w:r>
      <w:r>
        <w:rPr>
          <w:rFonts w:cs="Times New Roman" w:ascii="Times New Roman" w:hAnsi="Times New Roman"/>
          <w:bCs/>
          <w:sz w:val="24"/>
          <w:szCs w:val="24"/>
        </w:rPr>
        <w:t xml:space="preserve">/ha gadā.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ais zemes īpašums ir nozīmīgs izpētes veikšanai, darbi tiek veikti bez piekrišanas, izmaksājot iepriekšminēto atlīdzību un nomas maksu. </w:t>
      </w:r>
    </w:p>
    <w:p>
      <w:pPr>
        <w:pStyle w:val="Normal"/>
        <w:spacing w:lineRule="auto" w:line="240" w:before="0" w:after="12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Ja tiek izmantotas zemes dzīles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no iegūtā derīgā izrakteņa vērtības. Kompensāciju maksā komersants, kurš iegūst derīgos izrakteņu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tājs un zemes īpašnieks nevar vienoties par atlīdzību vai zemes īpašnieks mēneša laikā no aprēķina saņemšanas nav devis tam piekrišanu, zemes dzīļu izmantotājs vai zemes īpašnieks var celt prasību tiesā, prasot līguma noslēgšan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Derīgo izrakteņu ieguves uzsākšanas gadījumā komersants ar zemes īpašnieku var vienoties arī par zemes un, ja nepieciešams, arī ēku atpirkšanu. Ja attiecīgajā īpašumā ir zemes īpašnieka dzīves vieta vai uzņēmējdarbība, pirkuma maksai jābūt tādai, kas nodrošina līdzvērtīga īpašuma iegādi citā vietā. </w:t>
      </w:r>
    </w:p>
    <w:p>
      <w:pPr>
        <w:pStyle w:val="Normal"/>
        <w:spacing w:lineRule="auto" w:line="240" w:before="0" w:after="120"/>
        <w:ind w:firstLine="720"/>
        <w:jc w:val="both"/>
        <w:rPr/>
      </w:pPr>
      <w:r>
        <w:rPr>
          <w:rFonts w:cs="Times New Roman" w:ascii="Times New Roman" w:hAnsi="Times New Roman"/>
          <w:bCs/>
          <w:sz w:val="24"/>
          <w:szCs w:val="24"/>
        </w:rPr>
        <w:t>Ja ar zemes īpašnieku nav iespējams vienoties, bet zemes gabals ir nozīmīgs ieguvei, iespējama arī zemes piespiedu atsavināšana, izmaksājot kompensāc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Šajā nodaļā minēto nomas maksu un kompensāciju apjoms noteikts, vadoties pēc Somijas pieredzes. Somijā nomas maksa un kompensācijas noteiktas Kalnrūpniecības likumā (Mining Act)</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w:t>
      </w:r>
    </w:p>
    <w:p>
      <w:pPr>
        <w:pStyle w:val="Heading1"/>
        <w:rPr>
          <w:sz w:val="24"/>
          <w:szCs w:val="24"/>
          <w:lang w:val="lv-LV"/>
        </w:rPr>
      </w:pPr>
      <w:bookmarkStart w:id="22" w:name="__RefHeading___Toc417476903"/>
      <w:r>
        <w:rPr>
          <w:sz w:val="24"/>
          <w:szCs w:val="24"/>
          <w:lang w:val="lv-LV"/>
        </w:rPr>
        <w:t>12. Turpmākās rīcības plānojums</w:t>
      </w:r>
      <w:bookmarkEnd w:id="22"/>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Vides aizsardzības un reģionālās attīstības ministrijai turpināt darbu pie koncepcijā ietvertā risinājumu B varianta pilnveidošanas līdz 2016.gada 1.jūlijam.</w:t>
      </w:r>
    </w:p>
    <w:p>
      <w:pPr>
        <w:pStyle w:val="Normal"/>
        <w:spacing w:lineRule="auto" w:line="240" w:before="0" w:after="120"/>
        <w:ind w:firstLine="720"/>
        <w:jc w:val="both"/>
        <w:rPr/>
      </w:pPr>
      <w:r>
        <w:rPr>
          <w:rFonts w:cs="Times New Roman" w:ascii="Times New Roman" w:hAnsi="Times New Roman"/>
          <w:bCs/>
          <w:iCs/>
          <w:sz w:val="24"/>
          <w:szCs w:val="24"/>
        </w:rPr>
        <w:t xml:space="preserve">Vides aizsardzības un reģionālās attīstības ministram </w:t>
      </w:r>
      <w:r>
        <w:rPr>
          <w:rFonts w:cs="Times New Roman" w:ascii="Times New Roman" w:hAnsi="Times New Roman"/>
          <w:sz w:val="24"/>
          <w:szCs w:val="24"/>
        </w:rPr>
        <w:t xml:space="preserve">līdz 2015.gada 1.oktobrim </w:t>
      </w:r>
      <w:r>
        <w:rPr>
          <w:rFonts w:cs="Times New Roman" w:ascii="Times New Roman" w:hAnsi="Times New Roman"/>
          <w:bCs/>
          <w:iCs/>
          <w:sz w:val="24"/>
          <w:szCs w:val="24"/>
        </w:rPr>
        <w:t xml:space="preserve">izveidot darba grupu, iekļaujot tajā Valsts kancelejas, Pārresoru koordinācijas centra, Ekonomikas ministrijas, Zemkopības ministrijas, Tieslietu ministrijas un Finanšu ministrijas </w:t>
      </w:r>
      <w:r>
        <w:rPr>
          <w:rFonts w:cs="Times New Roman" w:ascii="Times New Roman" w:hAnsi="Times New Roman"/>
          <w:sz w:val="24"/>
          <w:szCs w:val="24"/>
        </w:rPr>
        <w:t>augstākās amatpersonas, kā arī nozares komersantu un nevalstisko organizāciju pārstāvj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 variants. </w:t>
      </w:r>
      <w:r>
        <w:rPr>
          <w:rFonts w:cs="Times New Roman" w:ascii="Times New Roman" w:hAnsi="Times New Roman"/>
          <w:sz w:val="24"/>
          <w:szCs w:val="24"/>
        </w:rPr>
        <w:t xml:space="preserve">Normatīvais regulējums netiek pārskatīts un mainīt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aika plānojuma nav, pēc nepieciešamības tiek veikti grozījumi zemes dzīļu izmantošanu regulējošajos normatīvajos aktos.</w:t>
      </w:r>
    </w:p>
    <w:p>
      <w:pPr>
        <w:pStyle w:val="Normal"/>
        <w:spacing w:lineRule="auto" w:line="240" w:before="0" w:after="120"/>
        <w:ind w:firstLine="720"/>
        <w:jc w:val="both"/>
        <w:rPr/>
      </w:pPr>
      <w:r>
        <w:rPr>
          <w:rFonts w:cs="Times New Roman" w:ascii="Times New Roman" w:hAnsi="Times New Roman"/>
          <w:b/>
          <w:sz w:val="24"/>
          <w:szCs w:val="24"/>
        </w:rPr>
        <w:t>B</w:t>
      </w:r>
      <w:r>
        <w:rPr>
          <w:rFonts w:cs="Times New Roman" w:ascii="Times New Roman" w:hAnsi="Times New Roman"/>
          <w:sz w:val="24"/>
          <w:szCs w:val="24"/>
        </w:rPr>
        <w:t> </w:t>
      </w:r>
      <w:r>
        <w:rPr>
          <w:rFonts w:cs="Times New Roman" w:ascii="Times New Roman" w:hAnsi="Times New Roman"/>
          <w:b/>
          <w:sz w:val="24"/>
          <w:szCs w:val="24"/>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likumā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Civi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keepNext w:val="true"/>
        <w:spacing w:lineRule="auto" w:line="240" w:before="0" w:after="120"/>
        <w:ind w:firstLine="709"/>
        <w:jc w:val="both"/>
        <w:rPr/>
      </w:pPr>
      <w:r>
        <w:rPr>
          <w:rFonts w:cs="Times New Roman" w:ascii="Times New Roman" w:hAnsi="Times New Roman"/>
          <w:b/>
          <w:sz w:val="24"/>
          <w:szCs w:val="24"/>
        </w:rPr>
        <w:t xml:space="preserve">D variants: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Grozījumi Civil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Plānotais normatīvo aktu saturs sniegts 4.pielikumā.</w:t>
      </w:r>
    </w:p>
    <w:p>
      <w:pPr>
        <w:pStyle w:val="Heading1"/>
        <w:rPr>
          <w:sz w:val="24"/>
          <w:szCs w:val="24"/>
          <w:lang w:val="lv-LV"/>
        </w:rPr>
      </w:pPr>
      <w:bookmarkStart w:id="23" w:name="__RefHeading___Toc417476904"/>
      <w:r>
        <w:rPr>
          <w:sz w:val="24"/>
          <w:szCs w:val="24"/>
          <w:lang w:val="lv-LV"/>
        </w:rPr>
        <w:t>13. Pārskatu iesniegšanas kārtība</w:t>
      </w:r>
      <w:bookmarkEnd w:id="23"/>
      <w:r>
        <w:rPr>
          <w:sz w:val="24"/>
          <w:szCs w:val="24"/>
          <w:lang w:val="lv-LV"/>
        </w:rPr>
        <w:t xml:space="preserve"> </w:t>
      </w:r>
    </w:p>
    <w:p>
      <w:pPr>
        <w:pStyle w:val="Default"/>
        <w:ind w:firstLine="720"/>
        <w:jc w:val="both"/>
        <w:rPr>
          <w:color w:val="000000"/>
          <w:lang w:val="lv-LV"/>
        </w:rPr>
      </w:pPr>
      <w:r>
        <w:rPr>
          <w:color w:val="000000"/>
          <w:lang w:val="lv-LV"/>
        </w:rPr>
        <w:t>Lai nodrošinātu koncepcijā ietvertā risinājuma regulāru kontroli un uzraudzību VARAM, sadarbībā ar ieinteresētajām ministrijām līdz 2017.gada 1.maijam sagatavo informāciju par paveikto, ko izsniedz Ministru kabinetā kopā ar Informatīvo ziņojumu par Vides politikas pamatnostādņu 2014.-2020.gadam izpildi.</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p>
    <w:p>
      <w:pPr>
        <w:pStyle w:val="Normal"/>
        <w:rPr/>
      </w:pPr>
      <w:r>
        <w:rPr>
          <w:rFonts w:cs="Times New Roman" w:ascii="Times New Roman" w:hAnsi="Times New Roman"/>
          <w:sz w:val="24"/>
          <w:szCs w:val="24"/>
        </w:rPr>
        <w:t>Ministru prezidente</w:t>
        <w:tab/>
        <w:tab/>
        <w:tab/>
        <w:tab/>
        <w:tab/>
        <w:tab/>
        <w:t xml:space="preserve">            L.Strauju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pPr>
      <w:r>
        <w:rPr>
          <w:rFonts w:cs="Times New Roman" w:ascii="Times New Roman" w:hAnsi="Times New Roman"/>
          <w:sz w:val="24"/>
          <w:szCs w:val="24"/>
        </w:rPr>
        <w:t>attīstības ministrs</w:t>
        <w:tab/>
        <w:tab/>
        <w:tab/>
        <w:tab/>
        <w:tab/>
        <w:tab/>
        <w:tab/>
        <w:t>K.Gerhards</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esniedzēj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īstības ministrs</w:t>
        <w:tab/>
        <w:tab/>
        <w:tab/>
        <w:tab/>
        <w:tab/>
        <w:tab/>
        <w:tab/>
        <w:t>K.Gerh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Vīz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valsts sekretāra p.i.</w:t>
        <w:tab/>
        <w:tab/>
        <w:tab/>
        <w:tab/>
        <w:tab/>
        <w:tab/>
        <w:t xml:space="preserve">            E.Turka</w:t>
      </w:r>
    </w:p>
    <w:p>
      <w:pPr>
        <w:pStyle w:val="Normal"/>
        <w:spacing w:lineRule="auto" w:line="240" w:before="0" w:after="0"/>
        <w:jc w:val="both"/>
        <w:rPr/>
      </w:pPr>
      <w:r>
        <w:rPr>
          <w:rFonts w:cs="Times New Roman" w:ascii="Times New Roman" w:hAnsi="Times New Roman"/>
          <w:sz w:val="24"/>
          <w:szCs w:val="24"/>
        </w:rPr>
        <w:t>22.07.2015. 1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0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zola, 67026518</w:t>
      </w:r>
    </w:p>
    <w:p>
      <w:pPr>
        <w:pStyle w:val="Normal"/>
        <w:spacing w:lineRule="auto" w:line="240" w:before="0" w:after="0"/>
        <w:jc w:val="both"/>
        <w:rPr/>
      </w:pPr>
      <w:hyperlink r:id="rId5">
        <w:r>
          <w:rPr>
            <w:rStyle w:val="InternetLink"/>
            <w:rFonts w:cs="Times New Roman" w:ascii="Times New Roman" w:hAnsi="Times New Roman"/>
            <w:color w:val="000000"/>
            <w:sz w:val="24"/>
            <w:szCs w:val="24"/>
            <w:u w:val="none"/>
          </w:rPr>
          <w:t>Dace.Ozola@varam.gov.lv</w:t>
        </w:r>
      </w:hyperlink>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Cs/>
          <w:sz w:val="24"/>
          <w:szCs w:val="24"/>
        </w:rPr>
        <w:t xml:space="preserve">O.Paipala, </w:t>
      </w:r>
      <w:r>
        <w:rPr>
          <w:rFonts w:cs="Times New Roman" w:ascii="Times New Roman" w:hAnsi="Times New Roman"/>
          <w:sz w:val="24"/>
          <w:szCs w:val="24"/>
        </w:rPr>
        <w:t>67026527</w:t>
      </w:r>
    </w:p>
    <w:p>
      <w:pPr>
        <w:pStyle w:val="Normal"/>
        <w:rPr>
          <w:rFonts w:ascii="Times New Roman" w:hAnsi="Times New Roman" w:cs="Times New Roman"/>
          <w:bCs/>
          <w:iCs/>
          <w:sz w:val="24"/>
          <w:szCs w:val="24"/>
        </w:rPr>
      </w:pPr>
      <w:r>
        <w:rPr>
          <w:rFonts w:cs="Times New Roman" w:ascii="Times New Roman" w:hAnsi="Times New Roman"/>
          <w:bCs/>
          <w:iCs/>
          <w:sz w:val="24"/>
          <w:szCs w:val="24"/>
        </w:rPr>
        <w:t>Olga.paipala@varam.gov.lv</w:t>
      </w:r>
    </w:p>
    <w:p>
      <w:pPr>
        <w:pStyle w:val="Normal"/>
        <w:spacing w:lineRule="auto" w:line="240" w:before="0" w:after="120"/>
        <w:ind w:firstLine="720"/>
        <w:jc w:val="both"/>
        <w:rPr>
          <w:rFonts w:ascii="Times New Roman" w:hAnsi="Times New Roman" w:eastAsia="SimSun;宋体" w:cs="Times New Roman"/>
          <w:b/>
          <w:b/>
          <w:bCs/>
          <w:iCs/>
          <w:sz w:val="24"/>
          <w:szCs w:val="24"/>
        </w:rPr>
      </w:pPr>
      <w:r>
        <w:rPr>
          <w:rFonts w:eastAsia="SimSun;宋体" w:cs="Times New Roman" w:ascii="Times New Roman" w:hAnsi="Times New Roman"/>
          <w:b/>
          <w:bCs/>
          <w:iCs/>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Wingdings 2">
    <w:charset w:val="02"/>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rPr>
        <w:rFonts w:ascii="Times New Roman" w:hAnsi="Times New Roman" w:cs="Times New Roman"/>
        <w:b/>
        <w:b/>
        <w:sz w:val="28"/>
        <w:szCs w:val="28"/>
      </w:rPr>
    </w:pPr>
    <w:r>
      <w:rPr>
        <w:rFonts w:cs="Times New Roman" w:ascii="Times New Roman" w:hAnsi="Times New Roman"/>
      </w:rPr>
      <w:t xml:space="preserve">VARAMKonc_220715_ZDZ_RŪDAS; </w:t>
    </w:r>
    <w:r>
      <w:rPr>
        <w:rFonts w:cs="Times New Roman" w:ascii="Times New Roman" w:hAnsi="Times New Roman"/>
        <w:color w:val="000000"/>
      </w:rPr>
      <w:t>Koncepcija par zemes dzīļu izmantošanas tiesiskā regulējuma pilnveidošanu potenciālo investīciju piesaistei</w:t>
    </w:r>
  </w:p>
  <w:p>
    <w:pPr>
      <w:pStyle w:val="Footer"/>
      <w:rPr>
        <w:rFonts w:ascii="Times New Roman" w:hAnsi="Times New Roman" w:cs="Times New Roman"/>
        <w:b/>
        <w:b/>
        <w:sz w:val="28"/>
        <w:szCs w:val="28"/>
      </w:rPr>
    </w:pPr>
    <w:r>
      <w:rPr>
        <w:rFonts w:cs="Times New Roman" w:ascii="Times New Roman" w:hAnsi="Times New Roman"/>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lv-LV"/>
        </w:rPr>
        <w:t>Zvērinātu advokātu biroja „Raidla, Lejiņš &amp; Norcous” ziņojums par zemes dzīļu izmantošanas tiesiskā regulējuma pilnveidošanu</w:t>
      </w:r>
      <w:r>
        <w:rPr>
          <w:sz w:val="28"/>
          <w:szCs w:val="28"/>
        </w:rPr>
        <w:t xml:space="preserve"> </w:t>
      </w:r>
      <w:r>
        <w:rPr>
          <w:sz w:val="24"/>
          <w:szCs w:val="24"/>
        </w:rPr>
        <w:t>potenciālo investīciju piesaistei</w:t>
      </w:r>
      <w:r>
        <w:rPr>
          <w:sz w:val="24"/>
          <w:szCs w:val="24"/>
          <w:lang w:val="lv-LV"/>
        </w:rPr>
        <w:t xml:space="preserve"> pieejams tīmekļa vietnē </w:t>
      </w:r>
      <w:hyperlink r:id="rId1">
        <w:r>
          <w:rPr>
            <w:rStyle w:val="InternetLink"/>
            <w:sz w:val="24"/>
            <w:szCs w:val="24"/>
            <w:lang w:val="lv-LV"/>
          </w:rPr>
          <w:t>http://www.varam.gov.lv/lat/publ/petijumi/petijumi_vide/?doc=15514</w:t>
        </w:r>
      </w:hyperlink>
      <w:r>
        <w:rPr>
          <w:sz w:val="24"/>
          <w:szCs w:val="24"/>
          <w:lang w:val="lv-LV"/>
        </w:rPr>
        <w:t xml:space="preserve"> </w:t>
      </w:r>
    </w:p>
  </w:footnote>
  <w:footnote w:id="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4"/>
          <w:szCs w:val="24"/>
        </w:rPr>
        <w:t>http://ilgtspejigaattistiba.saeima.lv/</w:t>
      </w:r>
    </w:p>
  </w:footnote>
  <w:footnote w:id="4">
    <w:p>
      <w:pPr>
        <w:pStyle w:val="Footnote"/>
        <w:rPr/>
      </w:pPr>
      <w:r>
        <w:rPr>
          <w:rStyle w:val="FootnoteCharacters"/>
        </w:rPr>
        <w:footnoteRef/>
      </w:r>
      <w:r>
        <w:rPr/>
        <w:t xml:space="preserve"> </w:t>
      </w:r>
      <w:r>
        <w:rPr>
          <w:lang w:val="lv-LV"/>
        </w:rPr>
        <w:t>Latvijas zemes dzīļu resursi, V.Segliņa un A.J.Branguļa redakcijā. Rīga, Valsts ģeoloģijas dienests, 2001.</w:t>
      </w:r>
    </w:p>
  </w:footnote>
  <w:footnote w:id="5">
    <w:p>
      <w:pPr>
        <w:pStyle w:val="Footnote"/>
        <w:jc w:val="both"/>
        <w:rPr/>
      </w:pPr>
      <w:r>
        <w:rPr>
          <w:rStyle w:val="FootnoteCharacters"/>
        </w:rPr>
        <w:footnoteRef/>
      </w:r>
      <w:r>
        <w:rPr>
          <w:lang w:val="lv-LV"/>
        </w:rPr>
        <w:t xml:space="preserve"> </w:t>
      </w:r>
      <w:r>
        <w:rPr>
          <w:lang w:val="lv-LV"/>
        </w:rPr>
        <w:t>Grūtups A., Kalniņš E.Civillikuma komentāri. Trešā daļa. Lietu tiesības. Īpašums. Otrais papildinātais izdevums. – Rīga: Tiesu namu aģentūra, 2002, 201.lpp.</w:t>
      </w:r>
    </w:p>
  </w:footnote>
  <w:footnote w:id="6">
    <w:p>
      <w:pPr>
        <w:pStyle w:val="Footnote"/>
        <w:spacing w:before="0" w:after="20"/>
        <w:jc w:val="both"/>
        <w:rPr/>
      </w:pPr>
      <w:r>
        <w:rPr>
          <w:rStyle w:val="FootnoteCharacters"/>
        </w:rPr>
        <w:footnoteRef/>
      </w:r>
      <w:r>
        <w:rPr/>
        <w:t xml:space="preserve"> </w:t>
      </w:r>
      <w:r>
        <w:rPr/>
        <w:t>Latvijas Republikas Satversmes komentāri. VII nodaļa. Cilvēka pamattiesības. Autoru kolektīvs prof. R.Baloža zinātniskā vadībā. – Rīga: Latvijas Vēstnesis, 2011. – 470.lpp</w:t>
      </w:r>
    </w:p>
  </w:footnote>
  <w:footnote w:id="7">
    <w:p>
      <w:pPr>
        <w:pStyle w:val="Footnote"/>
        <w:spacing w:before="0" w:after="20"/>
        <w:jc w:val="both"/>
        <w:rPr/>
      </w:pPr>
      <w:r>
        <w:rPr>
          <w:rStyle w:val="FootnoteCharacters"/>
        </w:rPr>
        <w:footnoteRef/>
      </w:r>
      <w:r>
        <w:rPr>
          <w:lang w:val="lv-LV"/>
        </w:rPr>
        <w:t xml:space="preserve"> </w:t>
      </w:r>
      <w:r>
        <w:rPr>
          <w:lang w:val="lv-LV"/>
        </w:rPr>
        <w:t>2011.gada 1.janvārī stājās spēkā jauns likums – Sabiedrības vajadzībām nepieciešamā nekustamā īpašuma atsavināšanas likums, kas Saeimā pieņemts 2010.gada 14.oktobrī. Ar šā likuma spēkā stāšanos spēku zaudēja likums „Par nekustamā īpašuma piespiedu atsavināšanu valsts vai sabiedriskajām vajadzībām”</w:t>
      </w:r>
    </w:p>
  </w:footnote>
  <w:footnote w:id="8">
    <w:p>
      <w:pPr>
        <w:pStyle w:val="Footnote"/>
        <w:spacing w:before="0" w:after="20"/>
        <w:jc w:val="both"/>
        <w:rPr/>
      </w:pPr>
      <w:r>
        <w:rPr>
          <w:rStyle w:val="FootnoteCharacters"/>
        </w:rPr>
        <w:footnoteRef/>
      </w:r>
      <w:r>
        <w:rPr/>
        <w:t xml:space="preserve"> </w:t>
      </w:r>
      <w:r>
        <w:rPr>
          <w:lang w:val="ru-RU"/>
        </w:rPr>
        <w:t xml:space="preserve">В. Буковский (сост.). Свод гражданских узаконений губерний Прибалтийских (съ продолжениемъ 1912 -1914 г.г. и съ разъяснениями) въ 2 томахъ. Томъ </w:t>
      </w:r>
      <w:r>
        <w:rPr>
          <w:lang w:val="en-US"/>
        </w:rPr>
        <w:t>I</w:t>
      </w:r>
      <w:r>
        <w:rPr>
          <w:lang w:val="ru-RU"/>
        </w:rPr>
        <w:t>, содержащий Введение, Право семейственное, Право вещное и Право наследования. – Рига: Г. Гемпель и Ко, 1914, с. 372.</w:t>
      </w:r>
    </w:p>
  </w:footnote>
  <w:footnote w:id="9">
    <w:p>
      <w:pPr>
        <w:pStyle w:val="Footnote"/>
        <w:spacing w:before="0" w:after="20"/>
        <w:jc w:val="both"/>
        <w:rPr/>
      </w:pPr>
      <w:r>
        <w:rPr>
          <w:rStyle w:val="FootnoteCharacters"/>
        </w:rPr>
        <w:footnoteRef/>
      </w:r>
      <w:r>
        <w:rPr/>
        <w:t xml:space="preserve"> </w:t>
      </w:r>
      <w:r>
        <w:rPr>
          <w:lang w:val="ru-RU"/>
        </w:rPr>
        <w:t>И. Тютрюмовъ. Гражданское Право. Изд. 2. – Тарту: Типография Г. Лаакманъ, 1927, с. 180.</w:t>
      </w:r>
    </w:p>
  </w:footnote>
  <w:footnote w:id="10">
    <w:p>
      <w:pPr>
        <w:pStyle w:val="Footnote"/>
        <w:spacing w:before="0" w:after="20"/>
        <w:rPr/>
      </w:pPr>
      <w:r>
        <w:rPr>
          <w:rStyle w:val="FootnoteCharacters"/>
        </w:rPr>
        <w:footnoteRef/>
      </w:r>
      <w:r>
        <w:rPr/>
        <w:t xml:space="preserve"> </w:t>
      </w:r>
      <w:r>
        <w:rPr/>
        <w:t>Turpat.</w:t>
      </w:r>
    </w:p>
  </w:footnote>
  <w:footnote w:id="11">
    <w:p>
      <w:pPr>
        <w:pStyle w:val="Footnote"/>
        <w:jc w:val="both"/>
        <w:rPr/>
      </w:pPr>
      <w:r>
        <w:rPr>
          <w:rStyle w:val="FootnoteCharacters"/>
        </w:rPr>
        <w:footnoteRef/>
      </w:r>
      <w:r>
        <w:rPr>
          <w:sz w:val="17"/>
          <w:szCs w:val="17"/>
        </w:rPr>
        <w:t xml:space="preserve"> </w:t>
      </w:r>
      <w:r>
        <w:rPr>
          <w:sz w:val="17"/>
          <w:szCs w:val="17"/>
        </w:rPr>
        <w:t>Rozenfelds J. Īpašuma fiziskās vienotības (</w:t>
      </w:r>
      <w:r>
        <w:rPr>
          <w:i/>
          <w:sz w:val="17"/>
          <w:szCs w:val="17"/>
        </w:rPr>
        <w:t>ad caelum</w:t>
      </w:r>
      <w:r>
        <w:rPr>
          <w:sz w:val="17"/>
          <w:szCs w:val="17"/>
        </w:rPr>
        <w:t>) entropija Latvijas tiesībās. Jurista Vārds. 18. decembris 2012, Nr. 51(750).</w:t>
      </w:r>
    </w:p>
  </w:footnote>
  <w:footnote w:id="12">
    <w:p>
      <w:pPr>
        <w:pStyle w:val="Footnote"/>
        <w:jc w:val="both"/>
        <w:rPr/>
      </w:pPr>
      <w:r>
        <w:rPr>
          <w:rStyle w:val="FootnoteCharacters"/>
        </w:rPr>
        <w:footnoteRef/>
      </w:r>
      <w:r>
        <w:rPr>
          <w:sz w:val="17"/>
          <w:szCs w:val="17"/>
        </w:rPr>
        <w:t xml:space="preserve"> </w:t>
      </w:r>
      <w:r>
        <w:rPr>
          <w:sz w:val="17"/>
          <w:szCs w:val="17"/>
        </w:rPr>
        <w:t>Jānorāda, ka Likumā šajā vietā joprojām ir atsauce uz likumu „Par nekustamā īpašuma piespiedu atsavināšanu valsts un sabiedriskajām vajadzībām”, lai arī tas jau ir zaudējis spēku kopš 2011. gada 1. janvāra.</w:t>
      </w:r>
    </w:p>
  </w:footnote>
  <w:footnote w:id="13">
    <w:p>
      <w:pPr>
        <w:pStyle w:val="Footnote"/>
        <w:jc w:val="both"/>
        <w:rPr/>
      </w:pPr>
      <w:r>
        <w:rPr>
          <w:rStyle w:val="FootnoteCharacters"/>
        </w:rPr>
        <w:footnoteRef/>
      </w:r>
      <w:r>
        <w:rPr/>
        <w:t xml:space="preserve"> </w:t>
      </w:r>
      <w:r>
        <w:rPr/>
        <w:t>Rozenfelds J. Īpašuma fiziskās vienotības (</w:t>
      </w:r>
      <w:r>
        <w:rPr>
          <w:i/>
        </w:rPr>
        <w:t>ad caelum</w:t>
      </w:r>
      <w:r>
        <w:rPr/>
        <w:t>) entropija Latvijas tiesībās. Jurista Vārds. 18. decembris 2012, Nr. 51(750).</w:t>
      </w:r>
    </w:p>
  </w:footnote>
  <w:footnote w:id="14">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08.gada 7.jūlija noteikumi Nr.524 „</w:t>
      </w:r>
      <w:r>
        <w:rPr>
          <w:rFonts w:cs="Times New Roman" w:ascii="Times New Roman" w:hAnsi="Times New Roman"/>
          <w:bCs/>
          <w:sz w:val="20"/>
          <w:szCs w:val="20"/>
        </w:rPr>
        <w:t xml:space="preserve">Valsts nozīmes zemes dzīļu nogabala „Dobeles struktūra” izmantošanas noteikumi” </w:t>
      </w:r>
    </w:p>
  </w:footnote>
  <w:footnote w:id="15">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Ministru kabineta 2007.gada 27.februāra noteikumi Nr.155  „Atlīdzības aprēķināšanas un izmaksāšanas kārtība par zemes dzīļu īpašuma tiesību aprobežojumu valsts nozīmes zemes dzīļu nogabalos”</w:t>
      </w:r>
    </w:p>
  </w:footnote>
  <w:footnote w:id="16">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ikuma „Par zemes dzīlēm” 10.panta otrā daļa, Ministru kabineta 2011.gada 6.septembra noteikumi Nr.696  “Zemes dzīļu izmantošanas licenču un bieži sastopamo derīgo izrakteņu ieguves atļauju izsniegšanas kārtība”</w:t>
      </w:r>
    </w:p>
  </w:footnote>
  <w:footnote w:id="17">
    <w:p>
      <w:pPr>
        <w:pStyle w:val="ListParagraph"/>
        <w:ind w:left="0" w:hanging="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2007.gada 30.oktobra Ministru kabineta noteikumi Nr.735 “Noteikumi par publiskas personas zemes nomu”</w:t>
      </w:r>
    </w:p>
    <w:p>
      <w:pPr>
        <w:pStyle w:val="Footnote"/>
        <w:rPr>
          <w:rFonts w:ascii="Times New Roman" w:hAnsi="Times New Roman" w:cs="Times New Roman"/>
          <w:sz w:val="24"/>
          <w:szCs w:val="24"/>
          <w:lang w:val="lv-LV"/>
        </w:rPr>
      </w:pPr>
      <w:r>
        <w:rPr>
          <w:rFonts w:cs="Times New Roman"/>
          <w:sz w:val="24"/>
          <w:szCs w:val="24"/>
          <w:lang w:val="lv-LV"/>
        </w:rPr>
      </w:r>
    </w:p>
  </w:footnote>
  <w:footnote w:id="18">
    <w:p>
      <w:pPr>
        <w:pStyle w:val="Footnote"/>
        <w:rPr/>
      </w:pPr>
      <w:r>
        <w:rPr>
          <w:rStyle w:val="FootnoteCharacters"/>
        </w:rPr>
        <w:footnoteRef/>
      </w:r>
      <w:r>
        <w:rPr/>
        <w:t xml:space="preserve"> </w:t>
      </w:r>
      <w:r>
        <w:rPr/>
        <w:t>http://ec.europa.eu/enterprise/policies/raw-materials/erecon/index_en.htm</w:t>
      </w:r>
    </w:p>
  </w:footnote>
  <w:footnote w:id="19">
    <w:p>
      <w:pPr>
        <w:pStyle w:val="Footnote"/>
        <w:rPr/>
      </w:pPr>
      <w:r>
        <w:rPr>
          <w:rStyle w:val="FootnoteCharacters"/>
        </w:rPr>
        <w:footnoteRef/>
      </w:r>
      <w:r>
        <w:rPr/>
        <w:t xml:space="preserve"> </w:t>
      </w:r>
      <w:r>
        <w:rPr/>
        <w:t>http://eur-lex.europa.eu/LexUriServ/LexUriServ.do?uri=COM:2008:0699:FIN:en:PDF</w:t>
      </w:r>
    </w:p>
  </w:footnote>
  <w:footnote w:id="20">
    <w:p>
      <w:pPr>
        <w:pStyle w:val="Footnote"/>
        <w:rPr/>
      </w:pPr>
      <w:r>
        <w:rPr>
          <w:rStyle w:val="FootnoteCharacters"/>
        </w:rPr>
        <w:footnoteRef/>
      </w:r>
      <w:r>
        <w:rPr/>
        <w:t xml:space="preserve"> </w:t>
      </w:r>
      <w:r>
        <w:rPr/>
        <w:t>The Mining Association of Canada, F&amp;F 2012 — Facts and Figures of the Canadian Mining Industry (2012)</w:t>
      </w:r>
    </w:p>
  </w:footnote>
  <w:footnote w:id="21">
    <w:p>
      <w:pPr>
        <w:pStyle w:val="Footnote"/>
        <w:rPr/>
      </w:pPr>
      <w:r>
        <w:rPr>
          <w:rStyle w:val="FootnoteCharacters"/>
        </w:rPr>
        <w:footnoteRef/>
      </w:r>
      <w:r>
        <w:rPr/>
        <w:t xml:space="preserve"> </w:t>
      </w:r>
      <w:r>
        <w:rPr/>
        <w:t>Economic &amp; Business Data, 2013, Mining in Canada, Investment Case 2013</w:t>
      </w:r>
    </w:p>
  </w:footnote>
  <w:footnote w:id="22">
    <w:p>
      <w:pPr>
        <w:pStyle w:val="Normal"/>
        <w:spacing w:lineRule="auto" w:line="240" w:before="0" w:after="120"/>
        <w:jc w:val="both"/>
        <w:rPr/>
      </w:pPr>
      <w:r>
        <w:rPr>
          <w:rStyle w:val="FootnoteCharacters"/>
        </w:rPr>
        <w:footnoteRef/>
      </w:r>
      <w:r>
        <w:rPr>
          <w:rFonts w:eastAsia="Times New Roman" w:cs="Times New Roman" w:ascii="Times New Roman" w:hAnsi="Times New Roman"/>
          <w:sz w:val="20"/>
          <w:szCs w:val="20"/>
          <w:lang w:val="en-US"/>
        </w:rPr>
        <w:t xml:space="preserve">Analysis of the competitiveness of the non-energy extractive industry in the EU </w:t>
      </w:r>
      <w:hyperlink r:id="rId2">
        <w:r>
          <w:rPr>
            <w:rStyle w:val="InternetLink"/>
            <w:rFonts w:eastAsia="Times New Roman" w:cs="Times New Roman" w:ascii="Times New Roman" w:hAnsi="Times New Roman"/>
            <w:sz w:val="20"/>
            <w:szCs w:val="20"/>
            <w:lang w:val="en-US"/>
          </w:rPr>
          <w:t>http://ec.europa.eu/enterprise/sectors/metals-minerals/files/sec_2007_771_en.pdf</w:t>
        </w:r>
      </w:hyperlink>
      <w:r>
        <w:rPr>
          <w:rFonts w:eastAsia="Times New Roman" w:cs="Times New Roman" w:ascii="Times New Roman" w:hAnsi="Times New Roman"/>
          <w:sz w:val="20"/>
          <w:szCs w:val="20"/>
          <w:lang w:val="en-US"/>
        </w:rPr>
        <w:t xml:space="preserve">   </w:t>
      </w:r>
    </w:p>
  </w:footnote>
  <w:footnote w:id="2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Lietuvas Civillikums; likuma Nr. VIII-1864: Lietuvas Republikas likums. Valstybės žinios, 2000. gada 18. jūlijs, Nr. 74-2262. Pieejams: </w:t>
      </w:r>
      <w:hyperlink r:id="rId3">
        <w:r>
          <w:rPr>
            <w:rStyle w:val="InternetLink"/>
            <w:rFonts w:cs="Arial" w:ascii="Arial" w:hAnsi="Arial"/>
            <w:sz w:val="17"/>
            <w:szCs w:val="17"/>
          </w:rPr>
          <w:t>http://www3.lrs.lt/pls/inter3/dokpaieska.showdoc_l?p_id=404614&amp;p_tr2=2</w:t>
        </w:r>
      </w:hyperlink>
      <w:r>
        <w:rPr>
          <w:rFonts w:cs="Arial" w:ascii="Arial" w:hAnsi="Arial"/>
          <w:sz w:val="17"/>
          <w:szCs w:val="17"/>
        </w:rPr>
        <w:t xml:space="preserve"> (pēdējā pieejamā redakcija angliski - </w:t>
      </w:r>
      <w:hyperlink r:id="rId4">
        <w:r>
          <w:rPr>
            <w:rStyle w:val="InternetLink"/>
            <w:rFonts w:cs="Arial" w:ascii="Arial" w:hAnsi="Arial"/>
            <w:sz w:val="17"/>
            <w:szCs w:val="17"/>
          </w:rPr>
          <w:t>http://www3.lrs.lt/pls/inter3/dokpaieska.showdoc_l?p_id=404614&amp;p_tr2=2</w:t>
        </w:r>
      </w:hyperlink>
      <w:r>
        <w:rPr>
          <w:rFonts w:cs="Arial" w:ascii="Arial" w:hAnsi="Arial"/>
          <w:sz w:val="17"/>
          <w:szCs w:val="17"/>
        </w:rPr>
        <w:t>).</w:t>
      </w:r>
    </w:p>
  </w:footnote>
  <w:footnote w:id="2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5">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6">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7">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8">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Analysis of the competitiveness of the non-energy extractive industry in the EU. Eiropas Komisijas ziņojums, Brussels, 04.06.2007, SEC(2007) 771. Pieejams: </w:t>
      </w:r>
      <w:hyperlink r:id="rId9">
        <w:r>
          <w:rPr>
            <w:rStyle w:val="InternetLink"/>
            <w:rFonts w:cs="Arial" w:ascii="Arial" w:hAnsi="Arial"/>
            <w:sz w:val="17"/>
            <w:szCs w:val="17"/>
          </w:rPr>
          <w:t>http://ec.europa.eu/enterprise/sectors/metals-minerals/files/sec_2007_771_en.pdf</w:t>
        </w:r>
      </w:hyperlink>
      <w:r>
        <w:rPr>
          <w:rFonts w:cs="Arial" w:ascii="Arial" w:hAnsi="Arial"/>
          <w:sz w:val="17"/>
          <w:szCs w:val="17"/>
        </w:rPr>
        <w:t xml:space="preserve">. </w:t>
      </w:r>
    </w:p>
  </w:footnote>
  <w:footnote w:id="2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Īpašuma tiesību likums: Igaunijas Republikas likums. Riigi Teataja, </w:t>
      </w:r>
      <w:r>
        <w:rPr>
          <w:rFonts w:cs="Arial" w:ascii="Arial" w:hAnsi="Arial"/>
          <w:color w:val="000000"/>
          <w:sz w:val="17"/>
          <w:szCs w:val="17"/>
        </w:rPr>
        <w:t>I 1993, 39, 590</w:t>
      </w:r>
      <w:r>
        <w:rPr>
          <w:rFonts w:cs="Arial" w:ascii="Arial" w:hAnsi="Arial"/>
          <w:sz w:val="17"/>
          <w:szCs w:val="17"/>
        </w:rPr>
        <w:t xml:space="preserve">, 1993. gada 9. jūnijs. Pieejams: </w:t>
      </w:r>
      <w:hyperlink r:id="rId10">
        <w:r>
          <w:rPr>
            <w:rStyle w:val="InternetLink"/>
            <w:rFonts w:cs="Arial" w:ascii="Arial" w:hAnsi="Arial"/>
            <w:sz w:val="17"/>
            <w:szCs w:val="17"/>
          </w:rPr>
          <w:t>http://www.legaltext.ee/text/en/X0004K8.htm</w:t>
        </w:r>
      </w:hyperlink>
      <w:r>
        <w:rPr>
          <w:rFonts w:cs="Arial" w:ascii="Arial" w:hAnsi="Arial"/>
          <w:sz w:val="17"/>
          <w:szCs w:val="17"/>
        </w:rPr>
        <w:t xml:space="preserve">. </w:t>
      </w:r>
    </w:p>
  </w:footnote>
  <w:footnote w:id="28">
    <w:p>
      <w:pPr>
        <w:pStyle w:val="Footnote"/>
        <w:rPr/>
      </w:pPr>
      <w:r>
        <w:rPr>
          <w:rStyle w:val="FootnoteCharacters"/>
        </w:rPr>
        <w:footnoteRef/>
      </w:r>
      <w:r>
        <w:rPr>
          <w:rFonts w:cs="Arial" w:ascii="Arial" w:hAnsi="Arial"/>
          <w:sz w:val="17"/>
          <w:szCs w:val="17"/>
        </w:rPr>
        <w:t xml:space="preserve"> „</w:t>
      </w:r>
      <w:r>
        <w:rPr>
          <w:rFonts w:cs="Arial" w:ascii="Arial" w:hAnsi="Arial"/>
          <w:i/>
          <w:sz w:val="17"/>
          <w:szCs w:val="17"/>
        </w:rPr>
        <w:t>[…] depth to which the interest of the owner extends in the use of the immovable.</w:t>
      </w:r>
      <w:r>
        <w:rPr>
          <w:rFonts w:cs="Arial" w:ascii="Arial" w:hAnsi="Arial"/>
          <w:sz w:val="17"/>
          <w:szCs w:val="17"/>
        </w:rPr>
        <w:t>”</w:t>
      </w:r>
    </w:p>
  </w:footnote>
  <w:footnote w:id="2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garozas likums: Igaunijas Republikas likums. Riigi Teataja, I 2004, 84, 572, 2004. gada 23. novembris. Pieejams: </w:t>
      </w:r>
      <w:hyperlink r:id="rId11">
        <w:r>
          <w:rPr>
            <w:rStyle w:val="InternetLink"/>
            <w:rFonts w:cs="Arial" w:ascii="Arial" w:hAnsi="Arial"/>
            <w:sz w:val="17"/>
            <w:szCs w:val="17"/>
          </w:rPr>
          <w:t>http://faolex.fao.org/cgi-bin/faolex.exe?database=faolex&amp;search_type=query&amp;table=result&amp;query=ID:LEX-FAOC098321&amp;format_name=ERALL&amp;lang=eng</w:t>
        </w:r>
      </w:hyperlink>
      <w:r>
        <w:rPr>
          <w:rFonts w:cs="Arial" w:ascii="Arial" w:hAnsi="Arial"/>
          <w:sz w:val="17"/>
          <w:szCs w:val="17"/>
        </w:rPr>
        <w:t>.</w:t>
      </w:r>
    </w:p>
  </w:footnote>
  <w:footnote w:id="3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Jāatzīmē, ka šī ziņojuma sagatavošanas laikā būtiskus sarežģījumus radīja terminoloģijas jautājumi. Piemēram, Igaunijas Zemes garozas likumā lietotais jēdziens </w:t>
      </w:r>
      <w:r>
        <w:rPr>
          <w:rFonts w:cs="Arial" w:ascii="Arial" w:hAnsi="Arial"/>
          <w:i/>
          <w:sz w:val="17"/>
          <w:szCs w:val="17"/>
        </w:rPr>
        <w:t>mineral deposit</w:t>
      </w:r>
      <w:r>
        <w:rPr>
          <w:rFonts w:cs="Arial" w:ascii="Arial" w:hAnsi="Arial"/>
          <w:sz w:val="17"/>
          <w:szCs w:val="17"/>
        </w:rPr>
        <w:t xml:space="preserve"> Latvijas Zinātņu akadēmijas akadēmiskajā terminu datu bāzē „AkadTerm” tulkots kā „atradnes krājumi” (skatīt </w:t>
      </w:r>
      <w:hyperlink r:id="rId12">
        <w:r>
          <w:rPr>
            <w:rStyle w:val="InternetLink"/>
            <w:rFonts w:cs="Arial" w:ascii="Arial" w:hAnsi="Arial"/>
            <w:sz w:val="17"/>
            <w:szCs w:val="17"/>
          </w:rPr>
          <w:t>http://termini.lza.lv/term.php?term=mineral%20deposit&amp;list=&amp;lang=EN&amp;h=yes</w:t>
        </w:r>
      </w:hyperlink>
      <w:r>
        <w:rPr>
          <w:rFonts w:cs="Arial" w:ascii="Arial" w:hAnsi="Arial"/>
          <w:sz w:val="17"/>
          <w:szCs w:val="17"/>
        </w:rPr>
        <w:t>). Pēc būtības Likumā šim jēdzienam atbilst jēdziens „derīgo izrakteņu atradne” (skatīt 1. panta 4. punktu). Ziņojumā esam devuši priekšroku LZA piedāvātajam terminam, jo mūsu ieskatā tas korektāk raksturo apzīmējamo objektu – derīgo izrakteņu ievērojamu koncentrāciju noteiktā zemes dzīļu apgabalā.</w:t>
      </w:r>
    </w:p>
  </w:footnote>
  <w:footnote w:id="3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arī: Analysis of the competitiveness of the non-energy extractive industry in the EU. Eiropas Komisijas ziņojums, Brussels, 04.06.2007, SEC(2007) 771. Pieejams: </w:t>
      </w:r>
      <w:hyperlink r:id="rId13">
        <w:r>
          <w:rPr>
            <w:rStyle w:val="InternetLink"/>
            <w:rFonts w:cs="Arial" w:ascii="Arial" w:hAnsi="Arial"/>
            <w:sz w:val="17"/>
            <w:szCs w:val="17"/>
          </w:rPr>
          <w:t>http://ec.europa.eu/enterprise/sectors/metals-minerals/files/sec_2007_771_en.pdf</w:t>
        </w:r>
      </w:hyperlink>
      <w:r>
        <w:rPr>
          <w:rFonts w:cs="Arial" w:ascii="Arial" w:hAnsi="Arial"/>
          <w:sz w:val="17"/>
          <w:szCs w:val="17"/>
        </w:rPr>
        <w:t>.</w:t>
      </w:r>
    </w:p>
  </w:footnote>
  <w:footnote w:id="3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Šeit un turpmāk – valstīs, kurās derīgie izrakteņi tiek iedalīti valstij un zemes īpašniekiem piederošajos, valsts īpašumā parasti ir visi metāli, ogļūdeņraži, dārgakmeņi, visas gāzveida vielas, radioaktīvās vielas, ārstnieciskie ūdeņi un dūņas.</w:t>
      </w:r>
    </w:p>
  </w:footnote>
  <w:footnote w:id="3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Kā norādīts šī ziņojuma 2.2.2. sadaļā, līdzīga satura tiesību norma (resp., norma, kas paredz zemes īpašnieka piekrišanu darbu veikšanai zemes dzīlēs) Vācijas tiesībās satur tiešu atsauci uz likuma normu, kas aizliedz zemes īpašniekam likt šķēršļus darbībām tādā dziļumā, kur objektīvi nesniedzas zemes īpašnieka intereses.</w:t>
      </w:r>
    </w:p>
  </w:footnote>
  <w:footnote w:id="3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Somijas likums. Pieejams </w:t>
      </w:r>
      <w:hyperlink r:id="rId14">
        <w:r>
          <w:rPr>
            <w:rStyle w:val="InternetLink"/>
            <w:rFonts w:cs="Arial" w:ascii="Arial" w:hAnsi="Arial"/>
            <w:sz w:val="17"/>
            <w:szCs w:val="17"/>
          </w:rPr>
          <w:t>http://www.finlex.fi/en/laki/kaannokset/2011/en20110621.pdf</w:t>
        </w:r>
      </w:hyperlink>
      <w:r>
        <w:rPr>
          <w:rFonts w:cs="Arial" w:ascii="Arial" w:hAnsi="Arial"/>
          <w:sz w:val="17"/>
          <w:szCs w:val="17"/>
        </w:rPr>
        <w:t xml:space="preserve">. </w:t>
      </w:r>
    </w:p>
  </w:footnote>
  <w:footnote w:id="35">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15">
        <w:r>
          <w:rPr>
            <w:rStyle w:val="InternetLink"/>
            <w:rFonts w:cs="Arial" w:ascii="Arial" w:hAnsi="Arial"/>
            <w:sz w:val="17"/>
            <w:szCs w:val="17"/>
          </w:rPr>
          <w:t>http://www.eui.eu/Documents/DepartmentsCentres/Law/ResearchTeaching/ResearchThemes/EuropeanPrivateLaw/RealPropertyProject/Sweden.PDF</w:t>
        </w:r>
      </w:hyperlink>
      <w:r>
        <w:rPr>
          <w:rFonts w:cs="Arial" w:ascii="Arial" w:hAnsi="Arial"/>
          <w:sz w:val="17"/>
          <w:szCs w:val="17"/>
        </w:rPr>
        <w:t xml:space="preserve">. </w:t>
      </w:r>
    </w:p>
  </w:footnote>
  <w:footnote w:id="3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Zviedrijas likums. Pieejams: </w:t>
      </w:r>
      <w:hyperlink r:id="rId16">
        <w:r>
          <w:rPr>
            <w:rStyle w:val="InternetLink"/>
            <w:rFonts w:cs="Arial" w:ascii="Arial" w:hAnsi="Arial"/>
            <w:sz w:val="17"/>
            <w:szCs w:val="17"/>
          </w:rPr>
          <w:t>http://faolex.fao.org/cgi-bin/faolex.exe?database=faolex&amp;search_type=query&amp;table=result&amp;query=ID:LEX-FAOC042438&amp;format_name=ERALL&amp;lang=eng</w:t>
        </w:r>
      </w:hyperlink>
      <w:r>
        <w:rPr>
          <w:rFonts w:cs="Arial" w:ascii="Arial" w:hAnsi="Arial"/>
          <w:sz w:val="17"/>
          <w:szCs w:val="17"/>
        </w:rPr>
        <w:t xml:space="preserve">. </w:t>
      </w:r>
    </w:p>
  </w:footnote>
  <w:footnote w:id="3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rīkojums: Zviedrijas rīkojums. Pieejams: </w:t>
      </w:r>
      <w:hyperlink r:id="rId17">
        <w:r>
          <w:rPr>
            <w:rStyle w:val="InternetLink"/>
            <w:rFonts w:cs="Arial" w:ascii="Arial" w:hAnsi="Arial"/>
            <w:sz w:val="17"/>
            <w:szCs w:val="17"/>
          </w:rPr>
          <w:t>http://faolex.fao.org/cgi-bin/faolex.exe?rec_id=033864&amp;database=faolex&amp;search_type=link&amp;table=result&amp;lang=eng&amp;format_name=@ERALL</w:t>
        </w:r>
      </w:hyperlink>
      <w:r>
        <w:rPr/>
        <w:t xml:space="preserve">. </w:t>
      </w:r>
    </w:p>
  </w:footnote>
  <w:footnote w:id="38">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Derīgo izrakteņu un ar derīgajiem izrakteņiem saistīto darbību likums: Grenlandes likums. Pieejams: http://www.govmin.gl/images/stories/about_bmp/Unofficiel_translation_-_Mineral_Resources_Act_as_amended_by_act_no_6_of_june_8_2014_-_pdf.pdf.</w:t>
      </w:r>
    </w:p>
  </w:footnote>
  <w:footnote w:id="3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Polijas likums. Pieejams: </w:t>
      </w:r>
      <w:hyperlink r:id="rId18">
        <w:r>
          <w:rPr>
            <w:rStyle w:val="InternetLink"/>
            <w:rFonts w:cs="Arial" w:ascii="Arial" w:hAnsi="Arial"/>
            <w:sz w:val="17"/>
            <w:szCs w:val="17"/>
          </w:rPr>
          <w:t>http://www.kodeks-cywilny.pl/</w:t>
        </w:r>
      </w:hyperlink>
      <w:r>
        <w:rPr>
          <w:rFonts w:cs="Arial" w:ascii="Arial" w:hAnsi="Arial"/>
          <w:sz w:val="17"/>
          <w:szCs w:val="17"/>
        </w:rPr>
        <w:t xml:space="preserve">. </w:t>
      </w:r>
    </w:p>
  </w:footnote>
  <w:footnote w:id="4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Ģeoloģijas un kalnrūpniecības likums: Polijas likums. Pieejams: </w:t>
      </w:r>
      <w:hyperlink r:id="rId19">
        <w:r>
          <w:rPr>
            <w:rStyle w:val="InternetLink"/>
            <w:rFonts w:cs="Arial" w:ascii="Arial" w:hAnsi="Arial"/>
            <w:sz w:val="17"/>
            <w:szCs w:val="17"/>
          </w:rPr>
          <w:t>http://www.mos.gov.pl/g2/big/2012_06/e1fd8f256cbc5cefb421364232bf09dc.pdf</w:t>
        </w:r>
      </w:hyperlink>
      <w:r>
        <w:rPr>
          <w:rFonts w:cs="Arial" w:ascii="Arial" w:hAnsi="Arial"/>
          <w:sz w:val="17"/>
          <w:szCs w:val="17"/>
        </w:rPr>
        <w:t xml:space="preserve">. </w:t>
      </w:r>
    </w:p>
  </w:footnote>
  <w:footnote w:id="4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Civillikums (</w:t>
      </w:r>
      <w:r>
        <w:rPr>
          <w:rFonts w:cs="Arial" w:ascii="Arial" w:hAnsi="Arial"/>
          <w:i/>
          <w:sz w:val="17"/>
          <w:szCs w:val="17"/>
        </w:rPr>
        <w:t>Bundesgesetzbuch</w:t>
      </w:r>
      <w:r>
        <w:rPr>
          <w:rFonts w:cs="Arial" w:ascii="Arial" w:hAnsi="Arial"/>
          <w:sz w:val="17"/>
          <w:szCs w:val="17"/>
        </w:rPr>
        <w:t xml:space="preserve">): Vācijas likums. Bundesgesetzblatt I, s. 42, 2909; 2003 I s. 738. Pieejams: </w:t>
      </w:r>
      <w:r>
        <w:fldChar w:fldCharType="begin"/>
      </w:r>
      <w:r>
        <w:rPr>
          <w:rStyle w:val="InternetLink"/>
          <w:sz w:val="17"/>
          <w:szCs w:val="17"/>
          <w:rFonts w:cs="Arial" w:ascii="Arial" w:hAnsi="Arial"/>
        </w:rPr>
        <w:instrText xml:space="preserve"> HYPERLINK "http://www.gesetze-im-internet.de/englisch_bgb/englisch_bgb.html" \l "p0265"</w:instrText>
      </w:r>
      <w:r>
        <w:rPr>
          <w:rStyle w:val="InternetLink"/>
          <w:sz w:val="17"/>
          <w:szCs w:val="17"/>
          <w:rFonts w:cs="Arial" w:ascii="Arial" w:hAnsi="Arial"/>
        </w:rPr>
        <w:fldChar w:fldCharType="separate"/>
      </w:r>
      <w:r>
        <w:rPr>
          <w:rStyle w:val="InternetLink"/>
          <w:rFonts w:cs="Arial" w:ascii="Arial" w:hAnsi="Arial"/>
          <w:sz w:val="17"/>
          <w:szCs w:val="17"/>
        </w:rPr>
        <w:t>http://www.gesetze-im-internet.de/englisch_bgb/englisch_bgb.html#p0265</w:t>
      </w:r>
      <w:r>
        <w:rPr>
          <w:rStyle w:val="InternetLink"/>
          <w:sz w:val="17"/>
          <w:szCs w:val="17"/>
          <w:rFonts w:cs="Arial" w:ascii="Arial" w:hAnsi="Arial"/>
        </w:rPr>
        <w:fldChar w:fldCharType="end"/>
      </w:r>
      <w:r>
        <w:rPr>
          <w:rFonts w:cs="Arial" w:ascii="Arial" w:hAnsi="Arial"/>
          <w:sz w:val="17"/>
          <w:szCs w:val="17"/>
        </w:rPr>
        <w:t xml:space="preserve">. </w:t>
      </w:r>
    </w:p>
  </w:footnote>
  <w:footnote w:id="4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Federālais kalnrūpniecības likums: Vācijas likums. Bundesgesetzblatt I s. 1 310. Pieejams: </w:t>
      </w:r>
      <w:hyperlink r:id="rId20">
        <w:r>
          <w:rPr>
            <w:rStyle w:val="InternetLink"/>
            <w:rFonts w:cs="Arial" w:ascii="Arial" w:hAnsi="Arial"/>
            <w:sz w:val="17"/>
            <w:szCs w:val="17"/>
          </w:rPr>
          <w:t>http://www.gesetze-im-internet.de/bbergg/BJNR013100980.html</w:t>
        </w:r>
      </w:hyperlink>
      <w:r>
        <w:rPr>
          <w:rFonts w:cs="Arial" w:ascii="Arial" w:hAnsi="Arial"/>
          <w:sz w:val="17"/>
          <w:szCs w:val="17"/>
        </w:rPr>
        <w:t xml:space="preserve">. </w:t>
      </w:r>
    </w:p>
  </w:footnote>
  <w:footnote w:id="43">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Nīderlandes likums. Pieejams: </w:t>
      </w:r>
      <w:hyperlink r:id="rId21">
        <w:r>
          <w:rPr>
            <w:rStyle w:val="InternetLink"/>
            <w:rFonts w:cs="Arial" w:ascii="Arial" w:hAnsi="Arial"/>
            <w:sz w:val="17"/>
            <w:szCs w:val="17"/>
          </w:rPr>
          <w:t>http://www.dutchcivillaw.com/civilcodegeneral.htm</w:t>
        </w:r>
      </w:hyperlink>
      <w:r>
        <w:rPr>
          <w:rFonts w:cs="Arial" w:ascii="Arial" w:hAnsi="Arial"/>
          <w:sz w:val="17"/>
          <w:szCs w:val="17"/>
        </w:rPr>
        <w:t xml:space="preserve">. </w:t>
      </w:r>
    </w:p>
  </w:footnote>
  <w:footnote w:id="4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Nīderlandes likums. Pieejams: </w:t>
      </w:r>
      <w:hyperlink r:id="rId22">
        <w:r>
          <w:rPr>
            <w:rStyle w:val="InternetLink"/>
            <w:rFonts w:cs="Arial" w:ascii="Arial" w:hAnsi="Arial"/>
            <w:sz w:val="17"/>
            <w:szCs w:val="17"/>
          </w:rPr>
          <w:t>http://www.nlog.nl/resources/Legislation/Mining%20Act%20English%20Translation%202%20jan%202012.pdf</w:t>
        </w:r>
      </w:hyperlink>
      <w:r>
        <w:rPr>
          <w:rFonts w:cs="Arial" w:ascii="Arial" w:hAnsi="Arial"/>
          <w:sz w:val="17"/>
          <w:szCs w:val="17"/>
        </w:rPr>
        <w:t xml:space="preserve">. </w:t>
      </w:r>
    </w:p>
  </w:footnote>
  <w:footnote w:id="4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Norvēģijas likums. Pieejams: </w:t>
      </w:r>
      <w:hyperlink r:id="rId23">
        <w:r>
          <w:rPr>
            <w:rStyle w:val="InternetLink"/>
            <w:rFonts w:cs="Arial" w:ascii="Arial" w:hAnsi="Arial"/>
            <w:sz w:val="17"/>
            <w:szCs w:val="17"/>
          </w:rPr>
          <w:t>http://www.regjeringen.no/upload/NHD/Vedlegg/lover/mineralsact_translation_may2010.pdf</w:t>
        </w:r>
      </w:hyperlink>
    </w:p>
  </w:footnote>
  <w:footnote w:id="4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Šveices likums. Pieejams: </w:t>
      </w:r>
      <w:hyperlink r:id="rId24">
        <w:r>
          <w:rPr>
            <w:rStyle w:val="InternetLink"/>
            <w:rFonts w:cs="Arial" w:ascii="Arial" w:hAnsi="Arial"/>
            <w:sz w:val="17"/>
            <w:szCs w:val="17"/>
          </w:rPr>
          <w:t>http://www.admin.ch/ch/e/rs/2/210.en.pdf</w:t>
        </w:r>
      </w:hyperlink>
      <w:r>
        <w:rPr>
          <w:rFonts w:cs="Arial" w:ascii="Arial" w:hAnsi="Arial"/>
          <w:sz w:val="17"/>
          <w:szCs w:val="17"/>
        </w:rPr>
        <w:t xml:space="preserve">. </w:t>
      </w:r>
    </w:p>
  </w:footnote>
  <w:footnote w:id="47">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5">
        <w:r>
          <w:rPr>
            <w:rStyle w:val="InternetLink"/>
            <w:rFonts w:cs="Arial" w:ascii="Arial" w:hAnsi="Arial"/>
            <w:sz w:val="17"/>
            <w:szCs w:val="17"/>
          </w:rPr>
          <w:t>https://www.sta.be.ch/belex/d/9/931_1.html</w:t>
        </w:r>
      </w:hyperlink>
      <w:r>
        <w:rPr>
          <w:rFonts w:cs="Arial" w:ascii="Arial" w:hAnsi="Arial"/>
          <w:sz w:val="17"/>
          <w:szCs w:val="17"/>
        </w:rPr>
        <w:t xml:space="preserve">. </w:t>
      </w:r>
    </w:p>
  </w:footnote>
  <w:footnote w:id="48">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6">
        <w:r>
          <w:rPr>
            <w:rStyle w:val="InternetLink"/>
            <w:rFonts w:cs="Arial" w:ascii="Arial" w:hAnsi="Arial"/>
            <w:sz w:val="17"/>
            <w:szCs w:val="17"/>
          </w:rPr>
          <w:t>http://www.miningwatch.ca/sites/www.miningwatch.ca/files/Introduction%20to%20the%20Legal%20Framework%20for%20Mining%20in%20Canada.pdf</w:t>
        </w:r>
      </w:hyperlink>
      <w:r>
        <w:rPr>
          <w:rStyle w:val="InternetLink"/>
          <w:rFonts w:cs="Arial" w:ascii="Arial" w:hAnsi="Arial"/>
          <w:sz w:val="17"/>
          <w:szCs w:val="17"/>
        </w:rPr>
        <w:t>.</w:t>
      </w:r>
    </w:p>
  </w:footnote>
  <w:footnote w:id="49">
    <w:p>
      <w:pPr>
        <w:pStyle w:val="Footnote"/>
        <w:jc w:val="both"/>
        <w:rPr/>
      </w:pPr>
      <w:r>
        <w:rPr>
          <w:rStyle w:val="FootnoteCharacters"/>
        </w:rPr>
        <w:footnoteRef/>
      </w:r>
      <w:r>
        <w:rPr/>
        <w:t xml:space="preserve"> </w:t>
      </w:r>
      <w:r>
        <w:rPr/>
        <w:t>Salīdzinājumam, saskaņā ar Koncepcijā ietverto informāciju Latvijā aptuveni 2/3 zemju pieder privātpersonām (skatīt Koncepcijas 2.4. daļu).</w:t>
      </w:r>
    </w:p>
  </w:footnote>
  <w:footnote w:id="50">
    <w:p>
      <w:pPr>
        <w:pStyle w:val="Normal"/>
        <w:rPr>
          <w:rFonts w:ascii="Times New Roman" w:hAnsi="Times New Roman" w:cs="Times New Roman"/>
          <w:sz w:val="20"/>
          <w:szCs w:val="20"/>
          <w:lang w:val="en-US"/>
        </w:rPr>
      </w:pPr>
      <w:r>
        <w:rPr>
          <w:rStyle w:val="FootnoteCharacters"/>
        </w:rPr>
        <w:footnoteRef/>
      </w:r>
      <w:r>
        <w:rPr>
          <w:rFonts w:cs="Times New Roman" w:ascii="Times New Roman" w:hAnsi="Times New Roman"/>
          <w:sz w:val="20"/>
          <w:szCs w:val="20"/>
        </w:rPr>
        <w:t xml:space="preserve"> </w:t>
      </w:r>
      <w:hyperlink r:id="rId27">
        <w:r>
          <w:rPr>
            <w:rStyle w:val="InternetLink"/>
            <w:rFonts w:cs="Times New Roman" w:ascii="Times New Roman" w:hAnsi="Times New Roman"/>
            <w:sz w:val="20"/>
            <w:szCs w:val="20"/>
            <w:lang w:val="en-US"/>
          </w:rPr>
          <w:t>http://www.fraserinstitute.org/uploadedFiles/fraser-ca/Content/research-news/research/publications/divergent-mineral-rights-regimes.pdf</w:t>
        </w:r>
      </w:hyperlink>
      <w:r>
        <w:rPr>
          <w:rFonts w:cs="Times New Roman" w:ascii="Times New Roman" w:hAnsi="Times New Roman"/>
          <w:sz w:val="20"/>
          <w:szCs w:val="20"/>
          <w:lang w:val="en-US"/>
        </w:rPr>
        <w:t xml:space="preserve">  </w:t>
      </w:r>
    </w:p>
    <w:p>
      <w:pPr>
        <w:pStyle w:val="Footnote"/>
        <w:rPr>
          <w:rFonts w:ascii="Times New Roman" w:hAnsi="Times New Roman" w:cs="Times New Roman"/>
          <w:sz w:val="20"/>
          <w:szCs w:val="20"/>
          <w:lang w:val="lv-LV"/>
        </w:rPr>
      </w:pPr>
      <w:r>
        <w:rPr>
          <w:rFonts w:cs="Times New Roman"/>
          <w:sz w:val="20"/>
          <w:szCs w:val="20"/>
          <w:lang w:val="lv-LV"/>
        </w:rPr>
      </w:r>
    </w:p>
  </w:footnote>
  <w:footnote w:id="51">
    <w:p>
      <w:pPr>
        <w:pStyle w:val="Normal"/>
        <w:widowControl/>
        <w:bidi w:val="0"/>
        <w:spacing w:lineRule="auto" w:line="276" w:before="0" w:after="200"/>
        <w:rPr/>
      </w:pPr>
      <w:r>
        <w:rPr>
          <w:rStyle w:val="FootnoteCharacters"/>
        </w:rPr>
        <w:footnoteRef/>
      </w:r>
      <w:r>
        <w:rPr/>
        <w:t xml:space="preserve"> </w:t>
      </w:r>
      <w:hyperlink r:id="rId28">
        <w:r>
          <w:rPr>
            <w:rStyle w:val="InternetLink"/>
            <w:rFonts w:cs="Times New Roman" w:ascii="Times New Roman" w:hAnsi="Times New Roman"/>
          </w:rPr>
          <w:t>http://www.fraserinstitute.org/uploadedFiles/fraser-ca/Content/research-news/research/publications/divergent-mineral-rights-regimes.pdf</w:t>
        </w:r>
      </w:hyperlink>
      <w:r>
        <w:rPr>
          <w:rFonts w:cs="Times New Roman" w:ascii="Times New Roman" w:hAnsi="Times New Roman"/>
        </w:rPr>
        <w:t xml:space="preserve"> </w:t>
      </w:r>
    </w:p>
  </w:footnote>
  <w:footnote w:id="52">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Satversmes tiesa. 2008-34-01. 13.02.2009. 19. punkts.</w:t>
      </w:r>
    </w:p>
  </w:footnote>
  <w:footnote w:id="53">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5. lpp.</w:t>
      </w:r>
    </w:p>
  </w:footnote>
  <w:footnote w:id="54">
    <w:p>
      <w:pPr>
        <w:pStyle w:val="Footnote"/>
        <w:jc w:val="both"/>
        <w:rPr/>
      </w:pPr>
      <w:r>
        <w:rPr>
          <w:rStyle w:val="FootnoteCharacters"/>
        </w:rPr>
        <w:footnoteRef/>
      </w:r>
      <w:r>
        <w:rPr>
          <w:lang w:val="lv-LV"/>
        </w:rPr>
        <w:t xml:space="preserve"> </w:t>
      </w:r>
      <w:r>
        <w:rPr>
          <w:lang w:val="lv-LV"/>
        </w:rPr>
        <w:t>Vienīgais uzskatāmais izņēmums no šī principa ir pazemes dabasgāzes krātuvju (PGK) pazemes daļa – saskaņā ar Enerģētikas likuma 20. pantu tā „</w:t>
      </w:r>
      <w:r>
        <w:rPr>
          <w:i/>
          <w:lang w:val="lv-LV"/>
        </w:rPr>
        <w:t>ir saglabājamas</w:t>
      </w:r>
      <w:r>
        <w:rPr>
          <w:lang w:val="lv-LV"/>
        </w:rPr>
        <w:t>” valsts īpašumā.</w:t>
      </w:r>
    </w:p>
  </w:footnote>
  <w:footnote w:id="55">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1. lpp.</w:t>
      </w:r>
    </w:p>
  </w:footnote>
  <w:footnote w:id="56">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2. lpp.</w:t>
      </w:r>
    </w:p>
  </w:footnote>
  <w:footnote w:id="57">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8. lpp.</w:t>
      </w:r>
    </w:p>
  </w:footnote>
  <w:footnote w:id="58">
    <w:p>
      <w:pPr>
        <w:pStyle w:val="Footnote"/>
        <w:jc w:val="both"/>
        <w:rPr/>
      </w:pPr>
      <w:r>
        <w:rPr>
          <w:rStyle w:val="FootnoteCharacters"/>
        </w:rPr>
        <w:footnoteRef/>
      </w:r>
      <w:r>
        <w:rPr>
          <w:lang w:val="lv-LV"/>
        </w:rPr>
        <w:t xml:space="preserve"> </w:t>
      </w:r>
      <w:r>
        <w:rPr>
          <w:lang w:val="lv-LV"/>
        </w:rPr>
        <w:t>Atbilstoši vispārzināmajam civiltiesību principam, personai ir atļauts viss, kas nav (ar likumu) aizliegts.</w:t>
      </w:r>
    </w:p>
  </w:footnote>
  <w:footnote w:id="59">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73. lpp.</w:t>
      </w:r>
    </w:p>
  </w:footnote>
  <w:footnote w:id="60">
    <w:p>
      <w:pPr>
        <w:pStyle w:val="Footnote"/>
        <w:jc w:val="both"/>
        <w:rPr/>
      </w:pPr>
      <w:r>
        <w:rPr>
          <w:rStyle w:val="FootnoteCharacters"/>
        </w:rPr>
        <w:footnoteRef/>
      </w:r>
      <w:r>
        <w:rPr>
          <w:lang w:val="lv-LV"/>
        </w:rPr>
        <w:t xml:space="preserve"> </w:t>
      </w:r>
      <w:r>
        <w:rPr>
          <w:lang w:val="lv-LV"/>
        </w:rPr>
        <w:t xml:space="preserve">Enerģētikas likums: Latvijas Republikas likums, 1998. gada 3. septembris. Latvijas Vēstnesis, 273/275 (1334/1336), 22.09.1998. </w:t>
      </w:r>
    </w:p>
  </w:footnote>
  <w:footnote w:id="61">
    <w:p>
      <w:pPr>
        <w:pStyle w:val="Footnote"/>
        <w:jc w:val="both"/>
        <w:rPr/>
      </w:pPr>
      <w:r>
        <w:rPr>
          <w:rStyle w:val="FootnoteCharacters"/>
        </w:rPr>
        <w:footnoteRef/>
      </w:r>
      <w:r>
        <w:rPr>
          <w:lang w:val="lv-LV"/>
        </w:rPr>
        <w:t xml:space="preserve"> </w:t>
      </w:r>
      <w:r>
        <w:rPr>
          <w:lang w:val="lv-LV"/>
        </w:rPr>
        <w:t>Skat., piemēram: Satversmes tiesa. 2008-34-01. 12.02.2009. 20. punkts.</w:t>
      </w:r>
    </w:p>
  </w:footnote>
  <w:footnote w:id="62">
    <w:p>
      <w:pPr>
        <w:pStyle w:val="Footnote"/>
        <w:jc w:val="both"/>
        <w:rPr/>
      </w:pPr>
      <w:r>
        <w:rPr>
          <w:rStyle w:val="FootnoteCharacters"/>
        </w:rPr>
        <w:footnoteRef/>
      </w:r>
      <w:r>
        <w:rPr>
          <w:lang w:val="lv-LV"/>
        </w:rPr>
        <w:t xml:space="preserve"> </w:t>
      </w:r>
      <w:r>
        <w:rPr>
          <w:lang w:val="lv-LV"/>
        </w:rPr>
        <w:t>Skatīt, piemēram: Satversmes tiesa. 2004-18-0106. 13.05.2005. 19. punkts.</w:t>
      </w:r>
    </w:p>
  </w:footnote>
  <w:footnote w:id="63">
    <w:p>
      <w:pPr>
        <w:pStyle w:val="PlainText"/>
        <w:spacing w:before="0" w:after="120"/>
        <w:ind w:firstLine="720"/>
        <w:jc w:val="both"/>
        <w:rPr/>
      </w:pPr>
      <w:r>
        <w:rPr>
          <w:rStyle w:val="FootnoteCharacters"/>
        </w:rPr>
        <w:footnoteRef/>
      </w:r>
      <w:r>
        <w:rPr/>
        <w:t xml:space="preserve"> </w:t>
      </w:r>
      <w:r>
        <w:rPr>
          <w:rFonts w:cs="Times New Roman" w:ascii="Times New Roman" w:hAnsi="Times New Roman"/>
          <w:sz w:val="24"/>
          <w:szCs w:val="24"/>
        </w:rPr>
        <w:t xml:space="preserve">Koncepcija neattiecas uz ogļūdeņražiem, pazemes ūdeņiem un zemes dzīļu derīgajām īpašībām. </w:t>
      </w:r>
      <w:r>
        <w:rPr>
          <w:rFonts w:cs="Times New Roman" w:ascii="Times New Roman" w:hAnsi="Times New Roman"/>
          <w:sz w:val="24"/>
          <w:szCs w:val="24"/>
          <w:lang w:eastAsia="lv-LV"/>
        </w:rPr>
        <w:t>Koncepcija neskar jau strādājošos, pašlaik Latvijai raksturīgo derīgo izrakteņu ieguves komersantus.</w:t>
      </w:r>
    </w:p>
    <w:p>
      <w:pPr>
        <w:pStyle w:val="Footnote"/>
        <w:rPr>
          <w:rFonts w:ascii="Times New Roman" w:hAnsi="Times New Roman" w:cs="Times New Roman"/>
          <w:sz w:val="24"/>
          <w:szCs w:val="24"/>
          <w:lang w:val="lv-LV" w:eastAsia="lv-LV"/>
        </w:rPr>
      </w:pPr>
      <w:r>
        <w:rPr>
          <w:rFonts w:cs="Times New Roman"/>
          <w:sz w:val="24"/>
          <w:szCs w:val="24"/>
          <w:lang w:val="lv-LV" w:eastAsia="lv-LV"/>
        </w:rPr>
      </w:r>
    </w:p>
  </w:footnote>
  <w:footnote w:id="64">
    <w:p>
      <w:pPr>
        <w:pStyle w:val="Footnote"/>
        <w:rPr/>
      </w:pPr>
      <w:r>
        <w:rPr>
          <w:rStyle w:val="FootnoteCharacters"/>
        </w:rPr>
        <w:footnoteRef/>
      </w:r>
      <w:r>
        <w:rPr>
          <w:lang w:val="lv-LV"/>
        </w:rPr>
        <w:t xml:space="preserve">  </w:t>
      </w:r>
      <w:r>
        <w:rPr>
          <w:lang w:val="lv-LV"/>
        </w:rPr>
        <w:t>Latvijas zemes dzīļu resursi, V.Segliņa un A.J.Branguļa redakcijā. Rīga, Valsts ģeoloģijas dienests, 2001., 32 lpp</w:t>
      </w:r>
    </w:p>
  </w:footnote>
  <w:footnote w:id="65">
    <w:p>
      <w:pPr>
        <w:pStyle w:val="Footnote"/>
        <w:jc w:val="both"/>
        <w:rPr/>
      </w:pPr>
      <w:r>
        <w:rPr>
          <w:rStyle w:val="FootnoteCharacters"/>
        </w:rPr>
        <w:footnoteRef/>
      </w:r>
      <w:r>
        <w:rPr>
          <w:rFonts w:cs="Arial" w:ascii="Arial" w:hAnsi="Arial"/>
          <w:sz w:val="17"/>
          <w:szCs w:val="17"/>
        </w:rPr>
        <w:t xml:space="preserve"> </w:t>
      </w:r>
      <w:r>
        <w:rPr>
          <w:lang w:val="lv-LV"/>
        </w:rPr>
        <w:t>Skat., piemēram: Satversmes tiesa. 2002-12-01. 25.03.2003. 2. punkts.</w:t>
      </w:r>
    </w:p>
  </w:footnote>
  <w:footnote w:id="66">
    <w:p>
      <w:pPr>
        <w:pStyle w:val="Footnote"/>
        <w:jc w:val="both"/>
        <w:rPr/>
      </w:pPr>
      <w:r>
        <w:rPr>
          <w:rStyle w:val="FootnoteCharacters"/>
        </w:rPr>
        <w:footnoteRef/>
      </w:r>
      <w:r>
        <w:rPr>
          <w:rFonts w:cs="Arial" w:ascii="Arial" w:hAnsi="Arial"/>
          <w:lang w:val="lv-LV"/>
        </w:rPr>
        <w:t xml:space="preserve"> </w:t>
      </w:r>
      <w:r>
        <w:rPr>
          <w:lang w:val="lv-LV"/>
        </w:rPr>
        <w:t>Jāatgādina, ka pēc būtības līdzīga situācija izveidojās elektroenerģijas ražošanas jomā, kad valsts izsniedza lielu skaitu atļauju pārdot koģenerācijas stacijās saražoto elektroenerģiju obligātā iepirkuma ietvaros. Šīs sistēmas ieviešanas laikā valsts nebija noteikusi pietiekami striktas prasības un termiņu ierobežojumus, tādēļ attiecīgās atļaujas saņēma liels skaits personu, kurām nebija ne iespēju, ne arī patiesa nodoma patstāvīgi īstenot līdz ar atļauju iegūtās tiesības.</w:t>
      </w:r>
    </w:p>
  </w:footnote>
  <w:footnote w:id="67">
    <w:p>
      <w:pPr>
        <w:pStyle w:val="Footnote"/>
        <w:rPr/>
      </w:pPr>
      <w:r>
        <w:rPr>
          <w:rStyle w:val="FootnoteCharacters"/>
        </w:rPr>
        <w:footnoteRef/>
      </w:r>
      <w:r>
        <w:rPr/>
        <w:t xml:space="preserve"> </w:t>
      </w:r>
      <w:r>
        <w:rPr/>
        <w:t>http://www.finlex.fi/en/laki/kaannokset/2011/en2011062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9"/>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1020" w:hanging="360"/>
      </w:pPr>
      <w:rPr>
        <w:rFonts w:ascii="Wingdings" w:hAnsi="Wingdings" w:cs="Wingdings" w:hint="default"/>
      </w:rPr>
    </w:lvl>
  </w:abstractNum>
  <w:abstractNum w:abstractNumId="10">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Times New Roman" w:hAnsi="Times New Roman" w:eastAsia="SimSun;宋体" w:cs="Times New Roman"/>
      <w:b/>
      <w:bCs/>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eastAsia="SimSun;宋体" w:cs="Cambria;Cambria"/>
      <w:b/>
      <w:bCs/>
      <w:color w:val="4F81BD"/>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lv-LV"/>
    </w:rPr>
  </w:style>
  <w:style w:type="character" w:styleId="HeaderChar">
    <w:name w:val="Header Char"/>
    <w:qFormat/>
    <w:rPr>
      <w:lang w:val="lv-LV"/>
    </w:rPr>
  </w:style>
  <w:style w:type="character" w:styleId="FooterChar">
    <w:name w:val="Footer Char"/>
    <w:qFormat/>
    <w:rPr>
      <w:lang w:val="lv-LV"/>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BodyTextChar">
    <w:name w:val="Body Text Char"/>
    <w:qFormat/>
    <w:rPr>
      <w:sz w:val="22"/>
      <w:szCs w:val="22"/>
      <w:lang w:val="lv-LV"/>
    </w:rPr>
  </w:style>
  <w:style w:type="character" w:styleId="PlainTextChar">
    <w:name w:val="Plain Text Char"/>
    <w:qFormat/>
    <w:rPr>
      <w:sz w:val="22"/>
      <w:szCs w:val="21"/>
      <w:lang w:val="lv-LV"/>
    </w:rPr>
  </w:style>
  <w:style w:type="character" w:styleId="Heading2Char">
    <w:name w:val="Heading 2 Char"/>
    <w:qFormat/>
    <w:rPr>
      <w:rFonts w:ascii="Times New Roman" w:hAnsi="Times New Roman" w:eastAsia="Times New Roman" w:cs="Times New Roman"/>
      <w:b/>
      <w:bCs/>
      <w:sz w:val="28"/>
      <w:szCs w:val="36"/>
      <w:lang w:val="en-US"/>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SimSun;宋体" w:cs="Times New Roman"/>
      <w:b/>
      <w:bCs/>
      <w:sz w:val="28"/>
      <w:szCs w:val="28"/>
    </w:rPr>
  </w:style>
  <w:style w:type="character" w:styleId="SubtitleChar">
    <w:name w:val="Subtitle Char"/>
    <w:qFormat/>
    <w:rPr>
      <w:rFonts w:ascii="Times New Roman" w:hAnsi="Times New Roman" w:eastAsia="Times New Roman" w:cs="Times New Roman"/>
      <w:b/>
      <w:sz w:val="26"/>
      <w:lang w:val="en-AU"/>
    </w:rPr>
  </w:style>
  <w:style w:type="character" w:styleId="Lbldescriptioncl">
    <w:name w:val="lbldescriptioncl"/>
    <w:basedOn w:val="DefaultParagraphFont"/>
    <w:qFormat/>
    <w:rPr/>
  </w:style>
  <w:style w:type="character" w:styleId="Heading3Char">
    <w:name w:val="Heading 3 Char"/>
    <w:qFormat/>
    <w:rPr>
      <w:rFonts w:ascii="Cambria;Cambria" w:hAnsi="Cambria;Cambria" w:eastAsia="SimSun;宋体" w:cs="Times New Roman"/>
      <w:b/>
      <w:bCs/>
      <w:color w:val="4F81BD"/>
      <w:sz w:val="22"/>
      <w:szCs w:val="22"/>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1">
    <w:name w:val="tv2131"/>
    <w:basedOn w:val="Normal"/>
    <w:qFormat/>
    <w:pPr>
      <w:spacing w:lineRule="auto" w:line="360" w:before="240" w:after="0"/>
      <w:ind w:firstLine="300"/>
      <w:jc w:val="both"/>
    </w:pPr>
    <w:rPr>
      <w:rFonts w:ascii="Verdana" w:hAnsi="Verdana" w:eastAsia="Times New Roman" w:cs="Verdana"/>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0"/>
    </w:pPr>
    <w:rPr>
      <w:szCs w:val="21"/>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jc w:val="left"/>
      <w:outlineLvl w:val="9"/>
    </w:pPr>
    <w:rPr>
      <w:rFonts w:ascii="Cambria;Cambria" w:hAnsi="Cambria;Cambria" w:cs="Cambria;Cambria"/>
      <w:color w:val="365F91"/>
      <w:lang w:val="en-US" w:eastAsia="ja-JP"/>
    </w:rPr>
  </w:style>
  <w:style w:type="paragraph" w:styleId="Contents1">
    <w:name w:val="TOC 1"/>
    <w:basedOn w:val="Normal"/>
    <w:next w:val="Normal"/>
    <w:pPr>
      <w:spacing w:before="0" w:after="100"/>
    </w:pPr>
    <w:rPr>
      <w:rFonts w:ascii="Times New Roman" w:hAnsi="Times New Roman" w:cs="Times New Roman"/>
      <w:b/>
      <w:sz w:val="24"/>
      <w:szCs w:val="24"/>
      <w:lang w:val="en-US" w:eastAsia="en-US"/>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keepNext w:val="true"/>
      <w:keepLines/>
      <w:widowControl w:val="false"/>
      <w:suppressAutoHyphens w:val="true"/>
      <w:spacing w:lineRule="auto" w:line="240" w:before="600" w:after="600"/>
      <w:ind w:right="4820" w:hanging="0"/>
    </w:pPr>
    <w:rPr>
      <w:rFonts w:ascii="Times New Roman" w:hAnsi="Times New Roman" w:eastAsia="Times New Roman" w:cs="Times New Roman"/>
      <w:b/>
      <w:sz w:val="26"/>
      <w:szCs w:val="20"/>
      <w:lang w:val="en-AU"/>
    </w:rPr>
  </w:style>
  <w:style w:type="paragraph" w:styleId="Contents3">
    <w:name w:val="TOC 3"/>
    <w:basedOn w:val="Normal"/>
    <w:next w:val="Normal"/>
    <w:pPr>
      <w:spacing w:before="0" w:after="100"/>
      <w:ind w:left="440" w:hanging="0"/>
    </w:pPr>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saeima.lv/" TargetMode="External"/><Relationship Id="rId5" Type="http://schemas.openxmlformats.org/officeDocument/2006/relationships/hyperlink" Target="mailto:Dace.Ozol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lat/publ/petijumi/petijumi_vide/?doc=15514" TargetMode="External"/><Relationship Id="rId2" Type="http://schemas.openxmlformats.org/officeDocument/2006/relationships/hyperlink" Target="http://ec.europa.eu/enterprise/sectors/metals-minerals/files/sec_2007_771_en.pdf" TargetMode="External"/><Relationship Id="rId3" Type="http://schemas.openxmlformats.org/officeDocument/2006/relationships/hyperlink" Target="http://www3.lrs.lt/pls/inter3/dokpaieska.showdoc_l?p_id=404614&amp;p_tr2=2" TargetMode="External"/><Relationship Id="rId4" Type="http://schemas.openxmlformats.org/officeDocument/2006/relationships/hyperlink" Target="http://www3.lrs.lt/pls/inter3/dokpaieska.showdoc_l?p_id=404614&amp;p_tr2=2" TargetMode="External"/><Relationship Id="rId5" Type="http://schemas.openxmlformats.org/officeDocument/2006/relationships/hyperlink" Target="http://www3.lrs.lt/pls/inter3/dokpaieska.showdoc_l?p_id=476625&amp;p_tr2=2" TargetMode="External"/><Relationship Id="rId6" Type="http://schemas.openxmlformats.org/officeDocument/2006/relationships/hyperlink" Target="http://www3.lrs.lt/pls/inter3/dokpaieska.showdoc_e?p_id=101711&amp;p_tr2=2" TargetMode="External"/><Relationship Id="rId7" Type="http://schemas.openxmlformats.org/officeDocument/2006/relationships/hyperlink" Target="http://www3.lrs.lt/pls/inter3/dokpaieska.showdoc_l?p_id=476625&amp;p_tr2=2" TargetMode="External"/><Relationship Id="rId8" Type="http://schemas.openxmlformats.org/officeDocument/2006/relationships/hyperlink" Target="http://www3.lrs.lt/pls/inter3/dokpaieska.showdoc_e?p_id=101711&amp;p_tr2=2" TargetMode="External"/><Relationship Id="rId9" Type="http://schemas.openxmlformats.org/officeDocument/2006/relationships/hyperlink" Target="http://ec.europa.eu/enterprise/sectors/metals-minerals/files/sec_2007_771_en.pdf" TargetMode="External"/><Relationship Id="rId10" Type="http://schemas.openxmlformats.org/officeDocument/2006/relationships/hyperlink" Target="http://www.legaltext.ee/text/en/X0004K8.htm" TargetMode="External"/><Relationship Id="rId11" Type="http://schemas.openxmlformats.org/officeDocument/2006/relationships/hyperlink" Target="http://faolex.fao.org/cgi-bin/faolex.exe?database=faolex&amp;search_type=query&amp;table=result&amp;query=ID:LEX-FAOC098321&amp;format_name=ERALL&amp;lang=eng" TargetMode="External"/><Relationship Id="rId12" Type="http://schemas.openxmlformats.org/officeDocument/2006/relationships/hyperlink" Target="http://termini.lza.lv/term.php?term=mineral deposit&amp;list=&amp;lang=EN&amp;h=yes" TargetMode="External"/><Relationship Id="rId13" Type="http://schemas.openxmlformats.org/officeDocument/2006/relationships/hyperlink" Target="http://ec.europa.eu/enterprise/sectors/metals-minerals/files/sec_2007_771_en.pdf" TargetMode="External"/><Relationship Id="rId14" Type="http://schemas.openxmlformats.org/officeDocument/2006/relationships/hyperlink" Target="http://www.finlex.fi/en/laki/kaannokset/2011/en20110621.pdf" TargetMode="External"/><Relationship Id="rId15" Type="http://schemas.openxmlformats.org/officeDocument/2006/relationships/hyperlink" Target="http://www.eui.eu/Documents/DepartmentsCentres/Law/ResearchTeaching/ResearchThemes/EuropeanPrivateLaw/RealPropertyProject/Sweden.PDF" TargetMode="External"/><Relationship Id="rId16" Type="http://schemas.openxmlformats.org/officeDocument/2006/relationships/hyperlink" Target="http://faolex.fao.org/cgi-bin/faolex.exe?database=faolex&amp;search_type=query&amp;table=result&amp;query=ID:LEX-FAOC042438&amp;format_name=ERALL&amp;lang=eng" TargetMode="External"/><Relationship Id="rId17" Type="http://schemas.openxmlformats.org/officeDocument/2006/relationships/hyperlink" Target="http://faolex.fao.org/cgi-bin/faolex.exe?rec_id=033864&amp;database=faolex&amp;search_type=link&amp;table=result&amp;lang=eng&amp;format_name=@ERALL" TargetMode="External"/><Relationship Id="rId18" Type="http://schemas.openxmlformats.org/officeDocument/2006/relationships/hyperlink" Target="http://www.kodeks-cywilny.pl/" TargetMode="External"/><Relationship Id="rId19" Type="http://schemas.openxmlformats.org/officeDocument/2006/relationships/hyperlink" Target="http://www.mos.gov.pl/g2/big/2012_06/e1fd8f256cbc5cefb421364232bf09dc.pdf" TargetMode="External"/><Relationship Id="rId20" Type="http://schemas.openxmlformats.org/officeDocument/2006/relationships/hyperlink" Target="http://www.gesetze-im-internet.de/bbergg/BJNR013100980.html" TargetMode="External"/><Relationship Id="rId21" Type="http://schemas.openxmlformats.org/officeDocument/2006/relationships/hyperlink" Target="http://www.dutchcivillaw.com/civilcodegeneral.htm" TargetMode="External"/><Relationship Id="rId22" Type="http://schemas.openxmlformats.org/officeDocument/2006/relationships/hyperlink" Target="http://www.nlog.nl/resources/Legislation/Mining Act English Translation 2 jan 2012.pdf" TargetMode="External"/><Relationship Id="rId23" Type="http://schemas.openxmlformats.org/officeDocument/2006/relationships/hyperlink" Target="http://www.regjeringen.no/upload/NHD/Vedlegg/lover/mineralsact_translation_may2010.pdf " TargetMode="External"/><Relationship Id="rId24" Type="http://schemas.openxmlformats.org/officeDocument/2006/relationships/hyperlink" Target="http://www.admin.ch/ch/e/rs/2/210.en.pdf" TargetMode="External"/><Relationship Id="rId25" Type="http://schemas.openxmlformats.org/officeDocument/2006/relationships/hyperlink" Target="https://www.sta.be.ch/belex/d/9/931_1.html" TargetMode="External"/><Relationship Id="rId26" Type="http://schemas.openxmlformats.org/officeDocument/2006/relationships/hyperlink" Target="http://www.miningwatch.ca/sites/www.miningwatch.ca/files/Introduction to the Legal Framework for Mining in Canada.pdf" TargetMode="External"/><Relationship Id="rId27" Type="http://schemas.openxmlformats.org/officeDocument/2006/relationships/hyperlink" Target="http://www.fraserinstitute.org/uploadedFiles/fraser-ca/Content/research-news/research/publications/divergent-mineral-rights-regimes.pdf" TargetMode="External"/><Relationship Id="rId28" Type="http://schemas.openxmlformats.org/officeDocument/2006/relationships/hyperlink" Target="http://www.fraserinstitute.org/uploadedFiles/fraser-ca/Content/research-news/research/publications/divergent-mineral-rights-regimes.pdf" TargetMode="Externa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9:33:00Z</dcterms:created>
  <dc:creator>Dace Ozola</dc:creator>
  <dc:description/>
  <cp:keywords/>
  <dc:language>en-US</dc:language>
  <cp:lastModifiedBy>Dace Ozola</cp:lastModifiedBy>
  <cp:lastPrinted>2015-05-22T11:12:00Z</cp:lastPrinted>
  <dcterms:modified xsi:type="dcterms:W3CDTF">2015-07-24T12:18:00Z</dcterms:modified>
  <cp:revision>6</cp:revision>
  <dc:subject/>
  <dc:title/>
</cp:coreProperties>
</file>